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7 года N 2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спр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гражданина как члена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его, потерявшего кормиль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редств на проведение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оенного комиссариата, выда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3645"/>
        <w:gridCol w:w="1754"/>
        <w:gridCol w:w="1080"/>
        <w:gridCol w:w="1350"/>
        <w:gridCol w:w="2026"/>
        <w:gridCol w:w="1079"/>
        <w:gridCol w:w="107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и отчество  </w:t>
              <w:br/>
              <w:t xml:space="preserve">погибшего   </w:t>
              <w:br/>
              <w:t xml:space="preserve">(умершего)  </w:t>
              <w:br/>
              <w:t>военнослужа-</w:t>
              <w:br/>
              <w:t xml:space="preserve">щего (граж- </w:t>
              <w:br/>
              <w:t>данина, про-</w:t>
              <w:br/>
              <w:t xml:space="preserve">ходившего   </w:t>
              <w:br/>
              <w:t xml:space="preserve">военную     </w:t>
              <w:br/>
              <w:t xml:space="preserve">службу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 </w:t>
              <w:br/>
              <w:t xml:space="preserve">члена семьи погибшего   </w:t>
              <w:br/>
              <w:t>(умершего) военнослужащего</w:t>
              <w:br/>
              <w:t xml:space="preserve">(гражданина, проходившего </w:t>
              <w:br/>
              <w:t xml:space="preserve">военную службу), его   </w:t>
              <w:br/>
              <w:t xml:space="preserve">родственное отношение и  </w:t>
              <w:br/>
              <w:t xml:space="preserve">перечень документов,   </w:t>
              <w:br/>
              <w:t xml:space="preserve">подтверждающих право на  </w:t>
              <w:br/>
              <w:t xml:space="preserve">получение средств,    </w:t>
              <w:br/>
              <w:t>выделяемых из федерального</w:t>
              <w:br/>
              <w:t xml:space="preserve">бюджета на проведение   </w:t>
              <w:br/>
              <w:t xml:space="preserve">ремонта жилых домов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постоянного </w:t>
              <w:br/>
              <w:t xml:space="preserve">проживания  </w:t>
              <w:br/>
              <w:t xml:space="preserve">члена семьи </w:t>
              <w:br/>
              <w:t xml:space="preserve">погибшего   </w:t>
              <w:br/>
              <w:t xml:space="preserve">(умершего)  </w:t>
              <w:br/>
              <w:t xml:space="preserve">военнослу-  </w:t>
              <w:br/>
              <w:t xml:space="preserve">жащего      </w:t>
              <w:br/>
              <w:t>(гражданина,</w:t>
              <w:br/>
              <w:t>проходившего</w:t>
              <w:br/>
              <w:t xml:space="preserve">военную     </w:t>
              <w:br/>
              <w:t xml:space="preserve">службу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члена </w:t>
              <w:br/>
              <w:t xml:space="preserve">семь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</w:t>
              <w:br/>
              <w:t xml:space="preserve">социаль- </w:t>
              <w:br/>
              <w:t xml:space="preserve">ной за-  </w:t>
              <w:br/>
              <w:t xml:space="preserve">щиты на- </w:t>
              <w:br/>
              <w:t xml:space="preserve">селения, </w:t>
              <w:br/>
              <w:t>для пред-</w:t>
              <w:br/>
              <w:t xml:space="preserve">став-    </w:t>
              <w:br/>
              <w:t xml:space="preserve">ления в  </w:t>
              <w:br/>
              <w:t xml:space="preserve">который  </w:t>
              <w:br/>
              <w:t xml:space="preserve">выдана   </w:t>
              <w:br/>
              <w:t xml:space="preserve">справк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начиная </w:t>
              <w:br/>
              <w:t xml:space="preserve">с которого    </w:t>
              <w:br/>
              <w:t>возникло право</w:t>
              <w:br/>
              <w:t xml:space="preserve">на получение  </w:t>
              <w:br/>
              <w:t>средств, выде-</w:t>
              <w:br/>
              <w:t xml:space="preserve">ляемых из     </w:t>
              <w:br/>
              <w:t xml:space="preserve">федерального  </w:t>
              <w:br/>
              <w:t xml:space="preserve">бюджета на    </w:t>
              <w:br/>
              <w:t xml:space="preserve">проведение    </w:t>
              <w:br/>
              <w:t xml:space="preserve">ремонта жилых </w:t>
              <w:br/>
              <w:t xml:space="preserve">домов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  <w:br/>
              <w:t>спра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>справ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нига учета справок пронумеровывается и прошнуровывается, заверяется подписью военного комиссара (лица, его замещающего), скрепляется гербовой печатью и хранится в военном комиссариате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ется дата достижения несовершеннолетними детьми 18-летнего возраста, а обучающихся в общеобразовательных учреждениях по очной форме обучения - 23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ирно-эксплуат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-лейтена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ГУН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обороны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справок о праве гражданина как члена семьи военнослужащего, потерявшего кормильца, на получение средств на проведение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