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ра оборо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ня 2009 г. N 565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НИГА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правок о праве на получение компенсационных выпл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 связи с расходами по оплате жилого помещ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ммунальных и других видов услуг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военного комиссариата, выдавшего справку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4"/>
        <w:gridCol w:w="2836"/>
        <w:gridCol w:w="2160"/>
        <w:gridCol w:w="1080"/>
        <w:gridCol w:w="1890"/>
        <w:gridCol w:w="2160"/>
        <w:gridCol w:w="1080"/>
        <w:gridCol w:w="943"/>
      </w:tblGrid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 </w:t>
              <w:br/>
              <w:t>отчество погибшего</w:t>
              <w:br/>
              <w:t xml:space="preserve">(умершего)    </w:t>
              <w:br/>
              <w:t>военнослужащего и</w:t>
              <w:br/>
              <w:t xml:space="preserve">перечень     </w:t>
              <w:br/>
              <w:t xml:space="preserve">документов,   </w:t>
              <w:br/>
              <w:t xml:space="preserve">подтверждающих  </w:t>
              <w:br/>
              <w:t>право членов семьи</w:t>
              <w:br/>
              <w:t xml:space="preserve">на получение   </w:t>
              <w:br/>
              <w:t xml:space="preserve">компенсационных </w:t>
              <w:br/>
              <w:t xml:space="preserve">выплат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  </w:t>
              <w:br/>
              <w:t>отчество члена семьи</w:t>
              <w:br/>
              <w:t>погибшего (умершего)</w:t>
              <w:br/>
              <w:t>военнослужащего, его</w:t>
              <w:br/>
              <w:t xml:space="preserve">родственное     </w:t>
              <w:br/>
              <w:t>отношение и перечень</w:t>
              <w:br/>
              <w:t xml:space="preserve">документов,     </w:t>
              <w:br/>
              <w:t xml:space="preserve">подтверждающих его </w:t>
              <w:br/>
              <w:t xml:space="preserve">право на получение </w:t>
              <w:br/>
              <w:t xml:space="preserve">компенсационных   </w:t>
              <w:br/>
              <w:t xml:space="preserve">выплат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 </w:t>
              <w:br/>
              <w:t xml:space="preserve">жительства   </w:t>
              <w:br/>
              <w:t xml:space="preserve">члена семьи  </w:t>
              <w:br/>
              <w:t xml:space="preserve">погибшего   </w:t>
              <w:br/>
              <w:t xml:space="preserve">(умершего)   </w:t>
              <w:br/>
              <w:t>военнослужащего</w:t>
              <w:br/>
              <w:t xml:space="preserve">(гражданина,  </w:t>
              <w:br/>
              <w:t xml:space="preserve">проходившего  </w:t>
              <w:br/>
              <w:t>военную службу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члена </w:t>
              <w:br/>
              <w:t xml:space="preserve">семь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    </w:t>
              <w:br/>
              <w:t xml:space="preserve">социальной  </w:t>
              <w:br/>
              <w:t xml:space="preserve">защиты    </w:t>
              <w:br/>
              <w:t xml:space="preserve">населения,  </w:t>
              <w:br/>
              <w:t xml:space="preserve">для     </w:t>
              <w:br/>
              <w:t>представления</w:t>
              <w:br/>
              <w:t xml:space="preserve">в который  </w:t>
              <w:br/>
              <w:t xml:space="preserve">выдана    </w:t>
              <w:br/>
              <w:t xml:space="preserve">справка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, начиная с</w:t>
              <w:br/>
              <w:t xml:space="preserve">которого    </w:t>
              <w:br/>
              <w:t xml:space="preserve">возникло право </w:t>
              <w:br/>
              <w:t xml:space="preserve">на получение  </w:t>
              <w:br/>
              <w:t>компенсационных</w:t>
              <w:br/>
              <w:t xml:space="preserve">выплат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ия и</w:t>
              <w:br/>
              <w:t xml:space="preserve">номер </w:t>
              <w:br/>
              <w:t>справки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выдачи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Книга учета справок пронумеровывается и прошнуровывается, заверяется подписью военного комиссара (лица, его замещающего), скрепляется гербовой печатью и хранится в военном комиссариате постоян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графе 5 указывается дата достижения несовершеннолетними детьми 18-летнего возраста, а обучающихся в общеобразовательных учреждениях по очной форме обучения - 23-летнего возрас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5</Words>
  <Characters>1712</Characters>
  <CharactersWithSpaces>14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38:00Z</dcterms:created>
  <dc:creator>Министерство обороны Российской Федерации</dc:creator>
  <dc:description/>
  <dc:language>en-US</dc:language>
  <cp:lastModifiedBy/>
  <dcterms:modified xsi:type="dcterms:W3CDTF">2011-10-30T09:38:00Z</dcterms:modified>
  <cp:revision>2</cp:revision>
  <dc:subject>Книга</dc:subject>
  <dc:title>Книга учета справок о праве на получение компенсационных выплат в связи с расходами по оплате жилого помещения, коммунальных и других видов услуг гражданина, который является членом семьи погибшего (умершего) военнослужаще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