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 N 16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74н от 06.08.20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едств, 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судебных пристав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79"/>
        <w:gridCol w:w="1082"/>
        <w:gridCol w:w="1079"/>
        <w:gridCol w:w="811"/>
        <w:gridCol w:w="945"/>
        <w:gridCol w:w="1079"/>
        <w:gridCol w:w="1081"/>
        <w:gridCol w:w="945"/>
        <w:gridCol w:w="1080"/>
        <w:gridCol w:w="1215"/>
        <w:gridCol w:w="1214"/>
        <w:gridCol w:w="811"/>
        <w:gridCol w:w="945"/>
        <w:gridCol w:w="1215"/>
        <w:gridCol w:w="1351"/>
        <w:gridCol w:w="944"/>
        <w:gridCol w:w="1349"/>
        <w:gridCol w:w="1350"/>
        <w:gridCol w:w="121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-  </w:t>
              <w:br/>
              <w:t xml:space="preserve">полни- </w:t>
              <w:br/>
              <w:t xml:space="preserve">тель-  </w:t>
              <w:br/>
              <w:t xml:space="preserve">ного   </w:t>
              <w:br/>
              <w:t xml:space="preserve">произ- </w:t>
              <w:br/>
              <w:t>водства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- </w:t>
              <w:br/>
              <w:t xml:space="preserve">ления  </w:t>
              <w:br/>
              <w:t xml:space="preserve">банком </w:t>
              <w:br/>
              <w:t>на сч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наиме- </w:t>
              <w:br/>
              <w:t>нование</w:t>
              <w:br/>
              <w:t xml:space="preserve">пла-   </w:t>
              <w:br/>
              <w:t>тельщи-</w:t>
              <w:br/>
              <w:t xml:space="preserve">ка     </w:t>
              <w:br/>
              <w:t xml:space="preserve">/долж- </w:t>
              <w:br/>
              <w:t xml:space="preserve">ника/  </w:t>
            </w:r>
          </w:p>
        </w:tc>
        <w:tc>
          <w:tcPr>
            <w:tcW w:w="5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банком             </w:t>
            </w:r>
          </w:p>
        </w:tc>
        <w:tc>
          <w:tcPr>
            <w:tcW w:w="103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                     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>/взыска-</w:t>
              <w:br/>
              <w:t xml:space="preserve">теля/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 и </w:t>
              <w:br/>
              <w:t xml:space="preserve">дата    </w:t>
              <w:br/>
              <w:t xml:space="preserve">платеж- </w:t>
              <w:br/>
              <w:t>ного до-</w:t>
              <w:br/>
              <w:t xml:space="preserve">кумен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 </w:t>
              <w:br/>
              <w:t xml:space="preserve">взыс- </w:t>
              <w:br/>
              <w:t>кател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>нитель-</w:t>
              <w:br/>
              <w:t xml:space="preserve">ский   </w:t>
              <w:br/>
              <w:t xml:space="preserve">сбо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  </w:t>
              <w:br/>
              <w:t>по пос-</w:t>
              <w:br/>
              <w:t xml:space="preserve">танов- </w:t>
              <w:br/>
              <w:t xml:space="preserve">лению  </w:t>
              <w:br/>
              <w:t xml:space="preserve">судеб- </w:t>
              <w:br/>
              <w:t xml:space="preserve">ного   </w:t>
              <w:br/>
              <w:t>приста-</w:t>
              <w:br/>
              <w:t xml:space="preserve">ва-ис- </w:t>
              <w:br/>
              <w:t xml:space="preserve">полни- </w:t>
              <w:br/>
              <w:t xml:space="preserve">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>совер-</w:t>
              <w:br/>
              <w:t xml:space="preserve">шению </w:t>
              <w:br/>
              <w:t>испол-</w:t>
              <w:br/>
              <w:t xml:space="preserve">ни-   </w:t>
              <w:br/>
              <w:t xml:space="preserve">тель- </w:t>
              <w:br/>
              <w:t xml:space="preserve">ных   </w:t>
              <w:br/>
              <w:t>дейст-</w:t>
              <w:br/>
              <w:t xml:space="preserve">в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поступ-</w:t>
              <w:br/>
              <w:t xml:space="preserve">ления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 </w:t>
              <w:br/>
              <w:t xml:space="preserve">взыс- </w:t>
              <w:br/>
              <w:t>кател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-</w:t>
              <w:br/>
              <w:t xml:space="preserve">ние     </w:t>
              <w:br/>
              <w:t>расходов</w:t>
              <w:br/>
              <w:t xml:space="preserve">по ис-  </w:t>
              <w:br/>
              <w:t xml:space="preserve">полни-  </w:t>
              <w:br/>
              <w:t>тельному</w:t>
              <w:br/>
              <w:t>произво-</w:t>
              <w:br/>
              <w:t xml:space="preserve">дств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 xml:space="preserve">тельский </w:t>
              <w:br/>
              <w:t xml:space="preserve">сбор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 </w:t>
              <w:br/>
              <w:t xml:space="preserve">по    </w:t>
              <w:br/>
              <w:t>поста-</w:t>
              <w:br/>
              <w:t>новле-</w:t>
              <w:br/>
              <w:t xml:space="preserve">нию   </w:t>
              <w:br/>
              <w:t>судеб-</w:t>
              <w:br/>
              <w:t xml:space="preserve">ного  </w:t>
              <w:br/>
              <w:t xml:space="preserve">прис- </w:t>
              <w:br/>
              <w:t xml:space="preserve">тава- </w:t>
              <w:br/>
              <w:t>испол-</w:t>
              <w:br/>
              <w:t>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по совер-</w:t>
              <w:br/>
              <w:t xml:space="preserve">шению    </w:t>
              <w:br/>
              <w:t>исп. дей-</w:t>
              <w:br/>
              <w:t xml:space="preserve">ствий и  </w:t>
              <w:br/>
              <w:t>пр. пере-</w:t>
              <w:br/>
              <w:t xml:space="preserve">чис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 xml:space="preserve">должнику 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  <w:br/>
              <w:t>(гр. 5 -</w:t>
              <w:br/>
              <w:t xml:space="preserve">гр. 13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юстиции Российской Федерации~Министерство финансов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редств, поступающих во временное распоряжение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