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талонов за январь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книги - по бензину марки Аи-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Талонов - количественно-стоимостны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 1 Талона - 10 л (100 руб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350"/>
        <w:gridCol w:w="1756"/>
        <w:gridCol w:w="1080"/>
        <w:gridCol w:w="1485"/>
        <w:gridCol w:w="945"/>
        <w:gridCol w:w="944"/>
        <w:gridCol w:w="1486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кумен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>получены или</w:t>
              <w:br/>
              <w:t>кому выда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  <w:br/>
              <w:t>талонов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смены, шт.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талонов, шт.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конец  </w:t>
              <w:br/>
              <w:t>смены, шт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дал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л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1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С-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-4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01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бов В.И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4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01.200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вин В.В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-26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смену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Либерман К.А.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талонов на нефтепродук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