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он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я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овещения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чета технического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редств опов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 связи, оператора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ли организации, осуществляющей теле-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диовещ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чата 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кончена 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держ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349"/>
        <w:gridCol w:w="1620"/>
        <w:gridCol w:w="1755"/>
        <w:gridCol w:w="1351"/>
        <w:gridCol w:w="1619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атериальных </w:t>
              <w:br/>
              <w:t xml:space="preserve">средств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ицы книги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материальных</w:t>
              <w:br/>
              <w:t xml:space="preserve">средств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ицы книги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ующие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а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ующие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ип средств опов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евая сторона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700"/>
        <w:gridCol w:w="1349"/>
        <w:gridCol w:w="1216"/>
        <w:gridCol w:w="1755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роведения </w:t>
              <w:br/>
              <w:t>технического</w:t>
              <w:br/>
              <w:t>обслуживания</w:t>
              <w:br/>
              <w:t xml:space="preserve">(ремонта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средств оповеще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ыпуск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аботка с </w:t>
              <w:br/>
              <w:t xml:space="preserve">начала   </w:t>
              <w:br/>
              <w:t>эксплуат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рав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2161"/>
        <w:gridCol w:w="1755"/>
        <w:gridCol w:w="1620"/>
      </w:tblGrid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технического</w:t>
              <w:br/>
              <w:t>обслуживания</w:t>
              <w:br/>
              <w:t xml:space="preserve">(ЕТО,ТО-1, </w:t>
              <w:br/>
              <w:t xml:space="preserve">ТО-2,    </w:t>
              <w:br/>
              <w:t xml:space="preserve">ремонт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зат- </w:t>
              <w:br/>
              <w:t xml:space="preserve">раты      </w:t>
              <w:br/>
              <w:t xml:space="preserve">(чел.-    </w:t>
              <w:br/>
              <w:t xml:space="preserve">час.)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енные   </w:t>
              <w:br/>
              <w:t xml:space="preserve">элементы,   </w:t>
              <w:br/>
              <w:t>израсходованные</w:t>
              <w:br/>
              <w:t xml:space="preserve">ЗИП,     </w:t>
              <w:br/>
              <w:t xml:space="preserve">и материалы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выполненного</w:t>
              <w:br/>
              <w:t>технического</w:t>
              <w:br/>
              <w:t>обслуживания</w:t>
              <w:br/>
              <w:t xml:space="preserve">(ремонта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</w:t>
              <w:br/>
              <w:t xml:space="preserve">подпись  </w:t>
              <w:br/>
              <w:t>исполнителя</w:t>
              <w:br/>
              <w:t xml:space="preserve">работ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7</Characters>
  <CharactersWithSpaces>1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~Министерство информационных технологий и связи Российской Федерации~Министерство культуры и массовых коммуникаций Российской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технического состояния средств опов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