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С СССР и ФПКРХ "Российский ферме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19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работана ФПРКХ "Российский ферме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ы с Госкомстатом СССР 06.06.199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3-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Учет рабочего време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яц и   │            Числа месяц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яемая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    │  1 2 3 4 5 6 7 . . . . . . . . 26 27 28 29 30 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│______________________________________________________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Учет оплаты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┬─────────────────────────────────────────┬─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Ф.И.О.   │          │            Натуральная оплата           │  Всего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ботника  │Начислено ├────────────┬──────┬────────────┬────────┤начислено│        │Причита-│ Дат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 │(члена семьи │зарплаты  │            │коли- │  стоимость │ дата и │(гр. 3 + │Удержано│ ется к │расп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или работаю-│ (руб.,   │наименование│чество│по закупоч- │расписка│  гр. 6) │(р., к.)│выплате │в по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щего по   │ коп.)    │  продуктов │ (кг) │  ным ценам │ в полу-│ (р., к.)│        │(р., к.)│  ч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договору)  │          │            │      │(руб., коп.)│  чении │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┼────────────┼──────┼────────────┼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3     │      4     │  5   │     6      │    7   │    8    │    9   │ 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┼────────────┼──────┼────────────┼────────┼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│_____________│__________│____________│______│____________│________│_________│________│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┴────────────┴──────┴────────────┴────────┴─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осударственный комитет СССР по статистике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труда. Форма № 3-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