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ВЭБ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1989 г.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п. 89, 104, 105, 124, 12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учреждения бан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ЦЕННОСТЕЙ КЛАДОВО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та "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кончена "__" 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иси в настоящей книге производятся до полного ее использ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891"/>
        <w:gridCol w:w="2025"/>
        <w:gridCol w:w="2429"/>
      </w:tblGrid>
      <w:tr>
        <w:trPr>
          <w:trHeight w:val="9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валютных и      </w:t>
              <w:br/>
              <w:t xml:space="preserve">других цен-     </w:t>
              <w:br/>
              <w:t xml:space="preserve">ностей (код     </w:t>
              <w:br/>
              <w:t xml:space="preserve">валюты), номера </w:t>
              <w:br/>
              <w:t xml:space="preserve">внебалансовых   </w:t>
              <w:br/>
              <w:t xml:space="preserve">счетов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на _______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 xml:space="preserve">на _______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</w:t>
              <w:br/>
              <w:t xml:space="preserve">на _______   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 под ответственностью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находятся валютные и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ценности кладовой          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2</Characters>
  <CharactersWithSpaces>6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Банк внешнеэкономической деятельности СССР</dc:creator>
  <dc:description/>
  <dc:language>en-US</dc:language>
  <cp:lastModifiedBy/>
  <dcterms:modified xsi:type="dcterms:W3CDTF">2011-10-30T09:39:00Z</dcterms:modified>
  <cp:revision>2</cp:revision>
  <dc:subject>Книга</dc:subject>
  <dc:title>Книга учета ценностей кладов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