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ценностей, хранящихся в учрежден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ьно ответственное лиц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5"/>
        <w:gridCol w:w="1215"/>
        <w:gridCol w:w="1080"/>
        <w:gridCol w:w="1755"/>
        <w:gridCol w:w="1349"/>
        <w:gridCol w:w="946"/>
        <w:gridCol w:w="810"/>
        <w:gridCol w:w="675"/>
        <w:gridCol w:w="674"/>
        <w:gridCol w:w="1756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>ценност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приемных</w:t>
              <w:br/>
              <w:t>докумен-</w:t>
              <w:br/>
              <w:t xml:space="preserve">тов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чного</w:t>
              <w:br/>
              <w:t xml:space="preserve">дел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инятых  </w:t>
              <w:br/>
              <w:t xml:space="preserve">ценностей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и-  </w:t>
              <w:br/>
              <w:t xml:space="preserve">тельные  </w:t>
              <w:br/>
              <w:t xml:space="preserve">признаки </w:t>
              <w:br/>
              <w:t>ценносте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</w:t>
              <w:br/>
              <w:t>стоимост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</w:t>
              <w:br/>
              <w:t xml:space="preserve">ценностей или  </w:t>
              <w:br/>
              <w:t xml:space="preserve">пересылк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ов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юстиции Российской Федерации</dc:creator>
  <dc:description/>
  <dc:language>en-US</dc:language>
  <cp:lastModifiedBy/>
  <dcterms:modified xsi:type="dcterms:W3CDTF">2011-10-30T09:39:00Z</dcterms:modified>
  <cp:revision>2</cp:revision>
  <dc:subject>Книга</dc:subject>
  <dc:title>Книга учета ценностей, хранящихся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