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.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ценных писем, бандеролей, посыл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621"/>
        <w:gridCol w:w="1755"/>
        <w:gridCol w:w="1890"/>
        <w:gridCol w:w="1484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луч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номер   </w:t>
              <w:br/>
              <w:t xml:space="preserve">письма,  </w:t>
              <w:br/>
              <w:t xml:space="preserve">бандероли, </w:t>
              <w:br/>
              <w:t xml:space="preserve">посыл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отправи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тель,</w:t>
              <w:br/>
              <w:t xml:space="preserve">краткое   </w:t>
              <w:br/>
              <w:t xml:space="preserve">содержание </w:t>
              <w:br/>
              <w:t xml:space="preserve">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ую   </w:t>
              <w:br/>
              <w:t>сумму оцене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Генеральная прокуратура Российской Федерации</dc:creator>
  <dc:description/>
  <dc:language>en-US</dc:language>
  <cp:lastModifiedBy/>
  <dcterms:modified xsi:type="dcterms:W3CDTF">2011-10-30T09:39:00Z</dcterms:modified>
  <cp:revision>2</cp:revision>
  <dc:subject>Книга</dc:subject>
  <dc:title>Книга учета ценных писем, бандеролей, посылок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