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9 N 3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й членов семей погибших (умерших) инвал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йны и участников Великой Отечественной вой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486"/>
        <w:gridCol w:w="1484"/>
        <w:gridCol w:w="1621"/>
        <w:gridCol w:w="1349"/>
        <w:gridCol w:w="94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пенсион- </w:t>
              <w:br/>
              <w:t>ного дел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</w:t>
              <w:br/>
              <w:t xml:space="preserve">адрес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</w:t>
              <w:br/>
              <w:t xml:space="preserve">номер     </w:t>
              <w:br/>
              <w:t xml:space="preserve">удостове- </w:t>
              <w:br/>
              <w:t xml:space="preserve">рения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>удостовере-</w:t>
              <w:br/>
              <w:t xml:space="preserve">ния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получате-</w:t>
              <w:br/>
              <w:t xml:space="preserve">ля удос- </w:t>
              <w:br/>
              <w:t>товер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0</Characters>
  <CharactersWithSpaces>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Генеральная прокуратура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удостоверений членов семей погибших (умерших) инвалидов войны и участников Великой Отечественной вой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