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ветерана Великой Отечественной 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4"/>
        <w:gridCol w:w="1621"/>
        <w:gridCol w:w="1619"/>
        <w:gridCol w:w="1216"/>
        <w:gridCol w:w="134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енсион-</w:t>
              <w:br/>
              <w:t xml:space="preserve">ного    </w:t>
              <w:br/>
              <w:t xml:space="preserve">дела    </w:t>
              <w:br/>
              <w:t xml:space="preserve">(если   </w:t>
              <w:br/>
              <w:t xml:space="preserve">есть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>удостовере-</w:t>
              <w:br/>
              <w:t xml:space="preserve">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удостовере-</w:t>
              <w:br/>
              <w:t xml:space="preserve">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олуча- </w:t>
              <w:br/>
              <w:t xml:space="preserve">теля  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9</Characters>
  <CharactersWithSpaces>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достоверений ветерана Великой Отечественной войны работников органов и учреждений проку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