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, утвержденная Приказом Генпрокуратуры РФ от 05.06.2008 N 107, в которой приведена данная форма, введена в действие с 1 июл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к п. 2.4.4.1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рганах прокурату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х учреждения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КНИ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учета уголовных дел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86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1485"/>
        <w:gridCol w:w="1755"/>
        <w:gridCol w:w="1891"/>
        <w:gridCol w:w="2159"/>
        <w:gridCol w:w="1755"/>
        <w:gridCol w:w="2025"/>
        <w:gridCol w:w="2161"/>
        <w:gridCol w:w="2159"/>
        <w:gridCol w:w="2294"/>
      </w:tblGrid>
      <w:tr>
        <w:trPr>
          <w:trHeight w:val="9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 </w:t>
              <w:br/>
              <w:t xml:space="preserve">с   </w:t>
              <w:br/>
              <w:t>начала</w:t>
              <w:br/>
              <w:t xml:space="preserve">года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  <w:br/>
              <w:t>уголовного</w:t>
              <w:br/>
              <w:t xml:space="preserve">дела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гда и кем </w:t>
              <w:br/>
              <w:t xml:space="preserve">возбуждено, </w:t>
              <w:br/>
              <w:t xml:space="preserve">в чьем   </w:t>
              <w:br/>
              <w:t>производстве</w:t>
              <w:br/>
              <w:t xml:space="preserve">находится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</w:t>
              <w:br/>
              <w:t xml:space="preserve">потерпевших, </w:t>
              <w:br/>
              <w:t xml:space="preserve">обвиняемых, </w:t>
              <w:br/>
              <w:t>подозреваемых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рожд.   </w:t>
              <w:br/>
              <w:t xml:space="preserve">н/летнего   </w:t>
              <w:br/>
              <w:t>подозреваемого,</w:t>
              <w:br/>
              <w:t xml:space="preserve">обвиняемого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лификация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 xml:space="preserve">задержания,  </w:t>
              <w:br/>
              <w:t xml:space="preserve">ареста    </w:t>
              <w:br/>
              <w:t>подозреваемых,</w:t>
              <w:br/>
              <w:t xml:space="preserve">обвиняемых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  </w:t>
              <w:br/>
              <w:t xml:space="preserve">вещественных  </w:t>
              <w:br/>
              <w:t>доказательствах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    </w:t>
              <w:br/>
              <w:t xml:space="preserve">результаты   </w:t>
              <w:br/>
              <w:t xml:space="preserve">расследования: </w:t>
              <w:br/>
              <w:t xml:space="preserve">направлено в  </w:t>
              <w:br/>
              <w:t xml:space="preserve">суд,      </w:t>
              <w:br/>
              <w:t>приостановлено,</w:t>
              <w:br/>
              <w:t xml:space="preserve">прекращено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отмены   </w:t>
              <w:br/>
              <w:t xml:space="preserve">постановления о </w:t>
              <w:br/>
              <w:t>приостановлении,</w:t>
              <w:br/>
              <w:t xml:space="preserve">прекращении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т A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5</Words>
  <Characters>973</Characters>
  <CharactersWithSpaces>8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8:00Z</dcterms:created>
  <dc:creator>Генеральная прокуратура Российской Федерации</dc:creator>
  <dc:description/>
  <dc:language>en-US</dc:language>
  <cp:lastModifiedBy/>
  <dcterms:modified xsi:type="dcterms:W3CDTF">2011-10-30T09:38:00Z</dcterms:modified>
  <cp:revision>2</cp:revision>
  <dc:subject>Книга</dc:subject>
  <dc:title>Книга учета уголовных дел в органах прокуратуры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