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траченного (похищенного)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945"/>
        <w:gridCol w:w="1081"/>
        <w:gridCol w:w="1484"/>
        <w:gridCol w:w="945"/>
        <w:gridCol w:w="810"/>
        <w:gridCol w:w="945"/>
        <w:gridCol w:w="945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а  </w:t>
              <w:br/>
              <w:t xml:space="preserve">феде-   </w:t>
              <w:br/>
              <w:t xml:space="preserve">ральной </w:t>
              <w:br/>
              <w:t xml:space="preserve">фельдъ- </w:t>
              <w:br/>
              <w:t>егерской</w:t>
              <w:br/>
              <w:t xml:space="preserve">связ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траты</w:t>
              <w:br/>
              <w:t>(хище-</w:t>
              <w:br/>
              <w:t xml:space="preserve">ния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ужия </w:t>
              <w:br/>
              <w:t xml:space="preserve">(пат-  </w:t>
              <w:br/>
              <w:t xml:space="preserve">ронов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 </w:t>
              <w:br/>
              <w:t>номер, год</w:t>
              <w:br/>
              <w:t>изготовле-</w:t>
              <w:br/>
              <w:t>ния оружия</w:t>
              <w:br/>
              <w:t>(производ-</w:t>
              <w:br/>
              <w:t xml:space="preserve">ственные  </w:t>
              <w:br/>
              <w:t xml:space="preserve">данные    </w:t>
              <w:br/>
              <w:t xml:space="preserve">патрон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то-</w:t>
              <w:br/>
              <w:t>ятель-</w:t>
              <w:br/>
              <w:t xml:space="preserve">ства  </w:t>
              <w:br/>
              <w:t>утраты</w:t>
              <w:br/>
              <w:t>(хище-</w:t>
              <w:br/>
              <w:t xml:space="preserve">ния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 xml:space="preserve">вне- </w:t>
              <w:br/>
              <w:t>сения</w:t>
              <w:br/>
              <w:t xml:space="preserve">в    </w:t>
              <w:br/>
              <w:t>кни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 xml:space="preserve">новки </w:t>
              <w:br/>
              <w:t xml:space="preserve">в     </w:t>
              <w:br/>
              <w:t>розыс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утраченного (похищенного) оружия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