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снов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сообщений о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а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__                         Том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сообщений о происшест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ются на обороте титульного листа данной кни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учета сообщений о происшествиях (далее - КУСП) является документом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оформляется, регистрируется и брошюруется в соответствии с правилами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СП ведется дежурной частью органа внутренних дел и заполняется оперативным дежурным. Последующие записи о разрешении сообщений о происшествиях ведутся сотрудником по учетно-регистрационной работе или лицом, исполняющим его обязанности, дежурным либо лицом, исполняющим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производятся от руки ручкой, без сокращений. Исправления не допускаются. Ошибочные записи зачеркиваются и удостоверяются подписью должностного лица дежурной части органа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сообщения о происшествии исполнителю для проведения проверки и исполнения без регистрации в КУСП категорическ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N 8 заполняется в случае продления сроков разрешения сообщений о происше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КУСП сдается в секретариат для последующего хранения в установленном порядке в течение 5 л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ГРАФ КНИГИ УЧЕТА СООБЩЕНИЙ О ПРОИСШЕСТВИЯ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620"/>
        <w:gridCol w:w="1486"/>
        <w:gridCol w:w="1889"/>
        <w:gridCol w:w="1621"/>
        <w:gridCol w:w="1889"/>
        <w:gridCol w:w="3509"/>
      </w:tblGrid>
      <w:tr>
        <w:trPr>
          <w:trHeight w:val="28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ступления </w:t>
              <w:br/>
              <w:t xml:space="preserve">сообщения о </w:t>
              <w:br/>
              <w:t xml:space="preserve">происшест-  </w:t>
              <w:br/>
              <w:t xml:space="preserve">вии.        </w:t>
              <w:br/>
              <w:t xml:space="preserve">Ф.И.О.,     </w:t>
              <w:br/>
              <w:t xml:space="preserve">должность,  </w:t>
              <w:br/>
              <w:t xml:space="preserve">звание      </w:t>
              <w:br/>
              <w:t xml:space="preserve">сотрудника  </w:t>
              <w:br/>
              <w:t xml:space="preserve">ОВД, полу-  </w:t>
              <w:br/>
              <w:t xml:space="preserve">чившего со- </w:t>
              <w:br/>
              <w:t xml:space="preserve">общение о   </w:t>
              <w:br/>
              <w:t>происшеств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ад- </w:t>
              <w:br/>
              <w:t>рес, телефон</w:t>
              <w:br/>
              <w:t xml:space="preserve">заявителя;  </w:t>
              <w:br/>
              <w:t xml:space="preserve">наименова-  </w:t>
              <w:br/>
              <w:t>ние, адрес и</w:t>
              <w:br/>
              <w:t xml:space="preserve">телефон     </w:t>
              <w:br/>
              <w:t>предприятия,</w:t>
              <w:br/>
              <w:t xml:space="preserve">учреждения, </w:t>
              <w:br/>
              <w:t>организации,</w:t>
              <w:br/>
              <w:t xml:space="preserve">объединения </w:t>
              <w:br/>
              <w:t xml:space="preserve">и т.д.      </w:t>
              <w:br/>
              <w:t xml:space="preserve">Регистраци- </w:t>
              <w:br/>
              <w:t xml:space="preserve">онный номер </w:t>
              <w:br/>
              <w:t xml:space="preserve">талона-     </w:t>
              <w:br/>
              <w:t xml:space="preserve">уведом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ходе про-</w:t>
              <w:br/>
              <w:t xml:space="preserve">верки со-  </w:t>
              <w:br/>
              <w:t xml:space="preserve">общения о  </w:t>
              <w:br/>
              <w:t xml:space="preserve">происшест- </w:t>
              <w:br/>
              <w:t>вии получе-</w:t>
              <w:br/>
              <w:t xml:space="preserve">но пись-   </w:t>
              <w:br/>
              <w:t xml:space="preserve">менное за- </w:t>
              <w:br/>
              <w:t xml:space="preserve">явление,   </w:t>
              <w:br/>
              <w:t xml:space="preserve">рапорт     </w:t>
              <w:br/>
              <w:t xml:space="preserve">сотрудника </w:t>
              <w:br/>
              <w:t xml:space="preserve">либо про-  </w:t>
              <w:br/>
              <w:t xml:space="preserve">токол уст- </w:t>
              <w:br/>
              <w:t xml:space="preserve">ного за-   </w:t>
              <w:br/>
              <w:t xml:space="preserve">явл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сообщения </w:t>
              <w:br/>
              <w:t xml:space="preserve">о проис-  </w:t>
              <w:br/>
              <w:t xml:space="preserve">шествии,  </w:t>
              <w:br/>
              <w:t xml:space="preserve">рапорта   </w:t>
              <w:br/>
              <w:t xml:space="preserve">(время,   </w:t>
              <w:br/>
              <w:t xml:space="preserve">место,    </w:t>
              <w:br/>
              <w:t xml:space="preserve">обстоя-   </w:t>
              <w:br/>
              <w:t xml:space="preserve">тельства  </w:t>
              <w:br/>
              <w:t xml:space="preserve">происшед- </w:t>
              <w:br/>
              <w:t xml:space="preserve">шего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из руко-</w:t>
              <w:br/>
              <w:t xml:space="preserve">водителей    </w:t>
              <w:br/>
              <w:t xml:space="preserve">ОВД (проку-  </w:t>
              <w:br/>
              <w:t xml:space="preserve">рору) доло-  </w:t>
              <w:br/>
              <w:t xml:space="preserve">жено; сос-   </w:t>
              <w:br/>
              <w:t xml:space="preserve">тав СОГ и    </w:t>
              <w:br/>
              <w:t xml:space="preserve">время выезда </w:t>
              <w:br/>
              <w:t xml:space="preserve">на место     </w:t>
              <w:br/>
              <w:t>происшествия;</w:t>
              <w:br/>
              <w:t xml:space="preserve">перечень     </w:t>
              <w:br/>
              <w:t xml:space="preserve">изъятых с    </w:t>
              <w:br/>
              <w:t xml:space="preserve">места про-   </w:t>
              <w:br/>
              <w:t xml:space="preserve">исшествия    </w:t>
              <w:br/>
              <w:t xml:space="preserve">предметов и  </w:t>
              <w:br/>
              <w:t xml:space="preserve">документо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, кому и</w:t>
              <w:br/>
              <w:t>когда пору-</w:t>
              <w:br/>
              <w:t xml:space="preserve">чена про-  </w:t>
              <w:br/>
              <w:t>верка сооб-</w:t>
              <w:br/>
              <w:t xml:space="preserve">щения о    </w:t>
              <w:br/>
              <w:t xml:space="preserve">происшест- </w:t>
              <w:br/>
              <w:t xml:space="preserve">вии.       </w:t>
              <w:br/>
              <w:t>Подпись ли-</w:t>
              <w:br/>
              <w:t xml:space="preserve">ца, полу-  </w:t>
              <w:br/>
              <w:t>чившего за-</w:t>
              <w:br/>
              <w:t>явление для</w:t>
              <w:br/>
              <w:t>исполнения.</w:t>
              <w:br/>
              <w:t>Дата, время</w:t>
              <w:br/>
              <w:t xml:space="preserve">получ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в ко-  </w:t>
              <w:br/>
              <w:t xml:space="preserve">торый рас-   </w:t>
              <w:br/>
              <w:t xml:space="preserve">смотрены ма- </w:t>
              <w:br/>
              <w:t xml:space="preserve">териалы (ко- </w:t>
              <w:br/>
              <w:t xml:space="preserve">личество     </w:t>
              <w:br/>
              <w:t xml:space="preserve">дней); кем   </w:t>
              <w:br/>
              <w:t xml:space="preserve">продлевался  </w:t>
              <w:br/>
              <w:t xml:space="preserve">(Ф.И.О. про- </w:t>
              <w:br/>
              <w:t xml:space="preserve">курора, на-  </w:t>
              <w:br/>
              <w:t xml:space="preserve">чальника     </w:t>
              <w:br/>
              <w:t>следственного</w:t>
              <w:br/>
              <w:t xml:space="preserve">отдела, на-  </w:t>
              <w:br/>
              <w:t xml:space="preserve">чальника ор- </w:t>
              <w:br/>
              <w:t xml:space="preserve">гана дозна-  </w:t>
              <w:br/>
              <w:t xml:space="preserve">ния)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</w:t>
              <w:br/>
              <w:t>сообщения о происшествии:</w:t>
              <w:br/>
              <w:t xml:space="preserve">- возбуждено уголовное   </w:t>
              <w:br/>
              <w:t xml:space="preserve">дело (N и дата);         </w:t>
              <w:br/>
              <w:t xml:space="preserve">- отказано в возбуждении </w:t>
              <w:br/>
              <w:t xml:space="preserve">уголовного дела (N и     </w:t>
              <w:br/>
              <w:t xml:space="preserve">дата);                   </w:t>
              <w:br/>
              <w:t xml:space="preserve">- передано по подследст- </w:t>
              <w:br/>
              <w:t>венности (исх. N и дата);</w:t>
              <w:br/>
              <w:t xml:space="preserve">- возбуждено дело об ад- </w:t>
              <w:br/>
              <w:t xml:space="preserve">министративном правона-  </w:t>
              <w:br/>
              <w:t xml:space="preserve">рушении (N и дата);      </w:t>
              <w:br/>
              <w:t>- вынесено определение об</w:t>
              <w:br/>
              <w:t>отказе в возбуждении дела</w:t>
              <w:br/>
              <w:t xml:space="preserve">об административном пра- </w:t>
              <w:br/>
              <w:t xml:space="preserve">вонарушении (N и дата);  </w:t>
              <w:br/>
              <w:t>- передано по подведомст-</w:t>
              <w:br/>
              <w:t>венности (исх. N и дата);</w:t>
              <w:br/>
              <w:t xml:space="preserve">- приобщено к материалам </w:t>
              <w:br/>
              <w:t xml:space="preserve">сообщения N;             </w:t>
              <w:br/>
              <w:t>- приобщено в специальное</w:t>
              <w:br/>
              <w:t xml:space="preserve">номенклатурное дело (N,  </w:t>
              <w:br/>
              <w:t xml:space="preserve">том и дата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 фиксирования дополнительной информации могут быть введены дополнительные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1</Characters>
  <CharactersWithSpaces>3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 органах внутренних дел Российской Федерации сообщений о происшест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