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ВЕКС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_"_________ _____ г. по "___"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216"/>
        <w:gridCol w:w="1215"/>
        <w:gridCol w:w="1214"/>
        <w:gridCol w:w="1351"/>
        <w:gridCol w:w="1620"/>
        <w:gridCol w:w="1349"/>
        <w:gridCol w:w="1081"/>
        <w:gridCol w:w="1350"/>
        <w:gridCol w:w="1484"/>
        <w:gridCol w:w="121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NN     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  <w:br/>
              <w:t xml:space="preserve">ценной  </w:t>
              <w:br/>
              <w:t xml:space="preserve">бумаг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ная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лучена</w:t>
              <w:br/>
              <w:t xml:space="preserve">ценная  </w:t>
              <w:br/>
              <w:t xml:space="preserve">бумаг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- номера</w:t>
              <w:br/>
              <w:t xml:space="preserve">счетов   </w:t>
              <w:br/>
              <w:t xml:space="preserve">проводки </w:t>
              <w:br/>
              <w:t xml:space="preserve">по       </w:t>
              <w:br/>
              <w:t>документу</w:t>
              <w:br/>
              <w:t xml:space="preserve">покупки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закрытия   </w:t>
              <w:br/>
              <w:t>финансового</w:t>
              <w:br/>
              <w:t xml:space="preserve">документа  </w:t>
              <w:br/>
              <w:t xml:space="preserve">покупки    </w:t>
              <w:br/>
              <w:t xml:space="preserve">ценной     </w:t>
              <w:br/>
              <w:t xml:space="preserve">бумаг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переда-</w:t>
              <w:br/>
              <w:t xml:space="preserve">на     </w:t>
              <w:br/>
              <w:t xml:space="preserve">ценная </w:t>
              <w:br/>
              <w:t xml:space="preserve">бумаг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- номера</w:t>
              <w:br/>
              <w:t xml:space="preserve">счетов   </w:t>
              <w:br/>
              <w:t xml:space="preserve">проводки </w:t>
              <w:br/>
              <w:t xml:space="preserve">по       </w:t>
              <w:br/>
              <w:t>документу</w:t>
              <w:br/>
              <w:t xml:space="preserve">продаж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закрытия  </w:t>
              <w:br/>
              <w:t>финансово-</w:t>
              <w:br/>
              <w:t xml:space="preserve">го        </w:t>
              <w:br/>
              <w:t xml:space="preserve">документа </w:t>
              <w:br/>
              <w:t xml:space="preserve">продажи   </w:t>
              <w:br/>
              <w:t xml:space="preserve">ценной    </w:t>
              <w:br/>
              <w:t xml:space="preserve">бумаг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гаше- </w:t>
              <w:br/>
              <w:t xml:space="preserve">ния     </w:t>
              <w:br/>
              <w:t xml:space="preserve">векс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Касенов Е.Б.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