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изъят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ранения, учета, передач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чтожения веще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азательств, ценностей и 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по уголовным делам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ериалам проверок сообщений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ступлениях в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 вещественных доказатель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щенных в камеру хранения вещественных доказатель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216"/>
        <w:gridCol w:w="1214"/>
        <w:gridCol w:w="1351"/>
        <w:gridCol w:w="1485"/>
        <w:gridCol w:w="1350"/>
        <w:gridCol w:w="1620"/>
        <w:gridCol w:w="1215"/>
        <w:gridCol w:w="1619"/>
      </w:tblGrid>
      <w:tr>
        <w:trPr>
          <w:trHeight w:val="27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уголов-</w:t>
              <w:br/>
              <w:t>ного дела</w:t>
              <w:br/>
              <w:t xml:space="preserve">(матери- </w:t>
              <w:br/>
              <w:t>алов про-</w:t>
              <w:br/>
              <w:t xml:space="preserve">верки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ступ- </w:t>
              <w:br/>
              <w:t xml:space="preserve">ления   </w:t>
              <w:br/>
              <w:t xml:space="preserve">вещест- </w:t>
              <w:br/>
              <w:t xml:space="preserve">венных  </w:t>
              <w:br/>
              <w:t xml:space="preserve">доказа- </w:t>
              <w:br/>
              <w:t xml:space="preserve">тельств </w:t>
              <w:br/>
              <w:t xml:space="preserve">на хра- </w:t>
              <w:br/>
              <w:t xml:space="preserve">нение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упа-</w:t>
              <w:br/>
              <w:t xml:space="preserve">ковки,  </w:t>
              <w:br/>
              <w:t xml:space="preserve">сданной </w:t>
              <w:br/>
              <w:t xml:space="preserve">на хра- </w:t>
              <w:br/>
              <w:t xml:space="preserve">нение,  </w:t>
              <w:br/>
              <w:t>наимено-</w:t>
              <w:br/>
              <w:t xml:space="preserve">вание,  </w:t>
              <w:br/>
              <w:t xml:space="preserve">иденти- </w:t>
              <w:br/>
              <w:t xml:space="preserve">фикаци- </w:t>
              <w:br/>
              <w:t xml:space="preserve">онные   </w:t>
              <w:br/>
              <w:t xml:space="preserve">призна- </w:t>
              <w:br/>
              <w:t xml:space="preserve">ки, ко- </w:t>
              <w:br/>
              <w:t>личество</w:t>
              <w:br/>
              <w:t xml:space="preserve">(сумма) </w:t>
              <w:br/>
              <w:t xml:space="preserve">вещест- </w:t>
              <w:br/>
              <w:t xml:space="preserve">венных  </w:t>
              <w:br/>
              <w:t xml:space="preserve">доказа- </w:t>
              <w:br/>
              <w:t>тельств,</w:t>
              <w:br/>
              <w:t xml:space="preserve">когда,  </w:t>
              <w:br/>
              <w:t xml:space="preserve">где и   </w:t>
              <w:br/>
              <w:t xml:space="preserve">кем     </w:t>
              <w:br/>
              <w:t xml:space="preserve">изъяты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</w:t>
              <w:br/>
              <w:t>должность</w:t>
              <w:br/>
              <w:t xml:space="preserve">лица,    </w:t>
              <w:br/>
              <w:t xml:space="preserve">сдавшего </w:t>
              <w:br/>
              <w:t xml:space="preserve">вещест-  </w:t>
              <w:br/>
              <w:t xml:space="preserve">венные   </w:t>
              <w:br/>
              <w:t xml:space="preserve">доказа-  </w:t>
              <w:br/>
              <w:t xml:space="preserve">тельств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</w:t>
              <w:br/>
              <w:t>должность,</w:t>
              <w:br/>
              <w:t xml:space="preserve">подпись   </w:t>
              <w:br/>
              <w:t xml:space="preserve">лица,     </w:t>
              <w:br/>
              <w:t>принявшего</w:t>
              <w:br/>
              <w:t>веществен-</w:t>
              <w:br/>
              <w:t xml:space="preserve">ные       </w:t>
              <w:br/>
              <w:t xml:space="preserve">доказа-   </w:t>
              <w:br/>
              <w:t xml:space="preserve">тельства  </w:t>
              <w:br/>
              <w:t>для хране-</w:t>
              <w:br/>
              <w:t xml:space="preserve">ния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да, на </w:t>
              <w:br/>
              <w:t>основании</w:t>
              <w:br/>
              <w:t xml:space="preserve">какого   </w:t>
              <w:br/>
              <w:t>документа</w:t>
              <w:br/>
              <w:t>направле-</w:t>
              <w:br/>
              <w:t>ны вещес-</w:t>
              <w:br/>
              <w:t xml:space="preserve">твенные  </w:t>
              <w:br/>
              <w:t xml:space="preserve">доказа-  </w:t>
              <w:br/>
              <w:t xml:space="preserve">тельств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 </w:t>
              <w:br/>
              <w:t xml:space="preserve">содержание </w:t>
              <w:br/>
              <w:t xml:space="preserve">принятого  </w:t>
              <w:br/>
              <w:t xml:space="preserve">по делу    </w:t>
              <w:br/>
              <w:t>(материалам</w:t>
              <w:br/>
              <w:t xml:space="preserve">проверки)  </w:t>
              <w:br/>
              <w:t xml:space="preserve">решения, а </w:t>
              <w:br/>
              <w:t xml:space="preserve">также      </w:t>
              <w:br/>
              <w:t xml:space="preserve">решение в  </w:t>
              <w:br/>
              <w:t xml:space="preserve">отношении  </w:t>
              <w:br/>
              <w:t xml:space="preserve">веществен- </w:t>
              <w:br/>
              <w:t xml:space="preserve">ного дока- </w:t>
              <w:br/>
              <w:t xml:space="preserve">зательств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 xml:space="preserve">лица,   </w:t>
              <w:br/>
              <w:t>которому</w:t>
              <w:br/>
              <w:t xml:space="preserve">выданы  </w:t>
              <w:br/>
              <w:t xml:space="preserve">вещест- </w:t>
              <w:br/>
              <w:t xml:space="preserve">венные  </w:t>
              <w:br/>
              <w:t xml:space="preserve">доказа- </w:t>
              <w:br/>
              <w:t xml:space="preserve">тельст- </w:t>
              <w:br/>
              <w:t>ва, рек-</w:t>
              <w:br/>
              <w:t xml:space="preserve">визиты  </w:t>
              <w:br/>
              <w:t>докумен-</w:t>
              <w:br/>
              <w:t>та, удо-</w:t>
              <w:br/>
              <w:t>стоверя-</w:t>
              <w:br/>
              <w:t xml:space="preserve">ющего   </w:t>
              <w:br/>
              <w:t xml:space="preserve">лич-    </w:t>
              <w:br/>
              <w:t xml:space="preserve">ность,  </w:t>
              <w:br/>
              <w:t>доверен-</w:t>
              <w:br/>
              <w:t xml:space="preserve">ности,  </w:t>
              <w:br/>
              <w:t xml:space="preserve">дата и  </w:t>
              <w:br/>
              <w:t xml:space="preserve">подпись </w:t>
              <w:br/>
              <w:t xml:space="preserve">о полу- </w:t>
              <w:br/>
              <w:t xml:space="preserve">чении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  <w:br/>
              <w:t>(указывают-</w:t>
              <w:br/>
              <w:t xml:space="preserve">ся дата,   </w:t>
              <w:br/>
              <w:t xml:space="preserve">причины и  </w:t>
              <w:br/>
              <w:t xml:space="preserve">Ф.и.о. ли- </w:t>
              <w:br/>
              <w:t>ца, осущес-</w:t>
              <w:br/>
              <w:t xml:space="preserve">твляющего  </w:t>
              <w:br/>
              <w:t>производст-</w:t>
              <w:br/>
              <w:t xml:space="preserve">во по делу </w:t>
              <w:br/>
              <w:t xml:space="preserve">при выдаче </w:t>
              <w:br/>
              <w:t>ему вещест-</w:t>
              <w:br/>
              <w:t xml:space="preserve">венных до- </w:t>
              <w:br/>
              <w:t>казательств</w:t>
              <w:br/>
              <w:t xml:space="preserve">для прове- </w:t>
              <w:br/>
              <w:t xml:space="preserve">дения ис-  </w:t>
              <w:br/>
              <w:t xml:space="preserve">следований </w:t>
              <w:br/>
              <w:t xml:space="preserve">и в других </w:t>
              <w:br/>
              <w:t xml:space="preserve">случаях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11</Characters>
  <CharactersWithSpaces>13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6:00Z</dcterms:created>
  <dc:creator>Федеральная таможенная служба</dc:creator>
  <dc:description/>
  <dc:language>en-US</dc:language>
  <cp:lastModifiedBy/>
  <dcterms:modified xsi:type="dcterms:W3CDTF">2011-10-30T09:36:00Z</dcterms:modified>
  <cp:revision>2</cp:revision>
  <dc:subject>Книга</dc:subject>
  <dc:title>Книга учета вещественных доказательств, помещенных в камеру хранения вещественных доказательств, в таможенных органах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