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пециализирован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входящих и исходящих телефон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факсимильных сообщений и и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351"/>
        <w:gridCol w:w="2160"/>
        <w:gridCol w:w="1484"/>
        <w:gridCol w:w="2161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,</w:t>
              <w:br/>
              <w:t>исходящий</w:t>
              <w:br/>
              <w:t xml:space="preserve">N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  </w:t>
              <w:br/>
              <w:t>сообщения, кому</w:t>
              <w:br/>
              <w:t>адресовано, кем</w:t>
              <w:br/>
              <w:t xml:space="preserve">подписано, кто </w:t>
              <w:br/>
              <w:t xml:space="preserve">передал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должность </w:t>
              <w:br/>
              <w:t xml:space="preserve">лица,   </w:t>
              <w:br/>
              <w:t>принявшего</w:t>
              <w:br/>
              <w:t xml:space="preserve">сообщение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но </w:t>
              <w:br/>
              <w:t xml:space="preserve">для исполнения </w:t>
              <w:br/>
              <w:t xml:space="preserve">(Ф.И.О.,    </w:t>
              <w:br/>
              <w:t xml:space="preserve">должность,   </w:t>
              <w:br/>
              <w:t xml:space="preserve">дата, время  </w:t>
              <w:br/>
              <w:t xml:space="preserve">и подпись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кни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ведется дежурным и помощником дежур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ниге фиксируются служебная информация, распоряжения и указания руководства центрального аппарата и территориального органа ФССП России, мероприятия, проводимые дежурной сменой в течение дежурства (обход здания, проверка несения службы, выезд группы быстрого реагирования, ее состав, прохождение оперативной информа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изводить записи служебного характера вне данной книг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ходящих и исходящих телефонограмм и факсимильных сообщений и иной информации, поступающих в Федеральную службу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