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4, 29, 3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7, 54, 71, 91, 1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9, 192, 224 и 2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НИГА УЧЕТА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ДЕРЖАЩИХСЯ НА ГАУПТВАХ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еннослужащие, подвергнутые дисциплинарному арес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811"/>
        <w:gridCol w:w="1080"/>
        <w:gridCol w:w="1349"/>
        <w:gridCol w:w="1080"/>
        <w:gridCol w:w="946"/>
        <w:gridCol w:w="945"/>
        <w:gridCol w:w="1080"/>
        <w:gridCol w:w="945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долж-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>ное на-</w:t>
              <w:br/>
              <w:t xml:space="preserve">имено- </w:t>
              <w:br/>
              <w:t xml:space="preserve">вание  </w:t>
              <w:br/>
              <w:t xml:space="preserve">воин-  </w:t>
              <w:br/>
              <w:t xml:space="preserve">ской   </w:t>
              <w:br/>
              <w:t xml:space="preserve">част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м су-</w:t>
              <w:br/>
              <w:t xml:space="preserve">дом и за </w:t>
              <w:br/>
              <w:t xml:space="preserve">что под- </w:t>
              <w:br/>
              <w:t xml:space="preserve">вергнут  </w:t>
              <w:br/>
              <w:t>дисципли-</w:t>
              <w:br/>
              <w:t xml:space="preserve">нарному  </w:t>
              <w:br/>
              <w:t xml:space="preserve">арест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>тые ве-</w:t>
              <w:br/>
              <w:t>щи, до-</w:t>
              <w:br/>
              <w:t>кументы</w:t>
              <w:br/>
              <w:t xml:space="preserve">и      </w:t>
              <w:br/>
              <w:t xml:space="preserve">деньги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реме-</w:t>
              <w:br/>
              <w:t xml:space="preserve">ни    </w:t>
              <w:br/>
              <w:t>медос-</w:t>
              <w:br/>
              <w:t xml:space="preserve">мотра </w:t>
              <w:br/>
              <w:t xml:space="preserve">и по- </w:t>
              <w:br/>
              <w:t xml:space="preserve">мывки </w:t>
              <w:br/>
              <w:t>в бан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б   </w:t>
              <w:br/>
              <w:t>осво-</w:t>
              <w:br/>
              <w:t xml:space="preserve">бож- </w:t>
              <w:br/>
              <w:t>ден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-</w:t>
              <w:br/>
              <w:t xml:space="preserve">нии ве-  </w:t>
              <w:br/>
              <w:t xml:space="preserve">щей, до- </w:t>
              <w:br/>
              <w:t xml:space="preserve">кументов </w:t>
              <w:br/>
              <w:t xml:space="preserve">и денег  </w:t>
              <w:br/>
              <w:t>по убытии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исчис-</w:t>
              <w:br/>
              <w:t xml:space="preserve">ления </w:t>
              <w:br/>
              <w:t xml:space="preserve">срока </w:t>
              <w:br/>
              <w:t>арес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  <w:br/>
              <w:t>на га-</w:t>
              <w:br/>
              <w:t xml:space="preserve">упт-  </w:t>
              <w:br/>
              <w:t xml:space="preserve">вахт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-</w:t>
              <w:br/>
              <w:t xml:space="preserve">ждения </w:t>
              <w:br/>
              <w:t xml:space="preserve">из-под </w:t>
              <w:br/>
              <w:t xml:space="preserve">арес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оеннослужащие,   осужденные   военным   судо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зреваемые и обвиняемые в совершении престу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810"/>
        <w:gridCol w:w="811"/>
        <w:gridCol w:w="1079"/>
        <w:gridCol w:w="945"/>
        <w:gridCol w:w="1486"/>
        <w:gridCol w:w="944"/>
        <w:gridCol w:w="1215"/>
        <w:gridCol w:w="946"/>
        <w:gridCol w:w="809"/>
        <w:gridCol w:w="1081"/>
        <w:gridCol w:w="944"/>
        <w:gridCol w:w="135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долж-</w:t>
              <w:br/>
              <w:t>ност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зыва</w:t>
              <w:br/>
              <w:t>(заклю-</w:t>
              <w:br/>
              <w:t xml:space="preserve">чения  </w:t>
              <w:br/>
              <w:t xml:space="preserve">кон-   </w:t>
              <w:br/>
              <w:t>тракта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воин- </w:t>
              <w:br/>
              <w:t xml:space="preserve">ской  </w:t>
              <w:br/>
              <w:t xml:space="preserve">част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во- </w:t>
              <w:br/>
              <w:t xml:space="preserve">енным су- </w:t>
              <w:br/>
              <w:t xml:space="preserve">дом, ко-  </w:t>
              <w:br/>
              <w:t xml:space="preserve">гда, за   </w:t>
              <w:br/>
              <w:t xml:space="preserve">что (со-  </w:t>
              <w:br/>
              <w:t xml:space="preserve">став пре- </w:t>
              <w:br/>
              <w:t xml:space="preserve">ступления </w:t>
              <w:br/>
              <w:t xml:space="preserve">и статья  </w:t>
              <w:br/>
              <w:t xml:space="preserve">УК РФ) и  </w:t>
              <w:br/>
              <w:t xml:space="preserve">на какой  </w:t>
              <w:br/>
              <w:t xml:space="preserve">срок за-  </w:t>
              <w:br/>
              <w:t>ключен под</w:t>
              <w:br/>
              <w:t xml:space="preserve">стражу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  </w:t>
              <w:br/>
              <w:t xml:space="preserve">вещи, </w:t>
              <w:br/>
              <w:t xml:space="preserve">доку- </w:t>
              <w:br/>
              <w:t xml:space="preserve">менты </w:t>
              <w:br/>
              <w:t xml:space="preserve">и     </w:t>
              <w:br/>
              <w:t>деньг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- </w:t>
              <w:br/>
              <w:t>ное по-</w:t>
              <w:br/>
              <w:t>ложение</w:t>
              <w:br/>
              <w:t xml:space="preserve">и ме-  </w:t>
              <w:br/>
              <w:t xml:space="preserve">стожи- </w:t>
              <w:br/>
              <w:t>тельст-</w:t>
              <w:br/>
              <w:t xml:space="preserve">во се- </w:t>
              <w:br/>
              <w:t xml:space="preserve">мь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 xml:space="preserve">осво- </w:t>
              <w:br/>
              <w:t>божде-</w:t>
              <w:br/>
              <w:t xml:space="preserve">нии и </w:t>
              <w:br/>
              <w:t xml:space="preserve">куда  </w:t>
              <w:br/>
              <w:t xml:space="preserve">на-   </w:t>
              <w:br/>
              <w:t xml:space="preserve">прав- </w:t>
              <w:br/>
              <w:t xml:space="preserve">лен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рибытии </w:t>
              <w:br/>
              <w:t xml:space="preserve">в воинс- </w:t>
              <w:br/>
              <w:t>кую часть</w:t>
              <w:br/>
              <w:t xml:space="preserve">(дата и  </w:t>
              <w:br/>
              <w:t>номер из-</w:t>
              <w:br/>
              <w:t xml:space="preserve">вещения  </w:t>
              <w:br/>
              <w:t>командира</w:t>
              <w:br/>
              <w:t xml:space="preserve">воинской </w:t>
              <w:br/>
              <w:t xml:space="preserve">части)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- </w:t>
              <w:br/>
              <w:t xml:space="preserve">ния ко- </w:t>
              <w:br/>
              <w:t xml:space="preserve">пии по- </w:t>
              <w:br/>
              <w:t xml:space="preserve">станов- </w:t>
              <w:br/>
              <w:t xml:space="preserve">ления о </w:t>
              <w:br/>
              <w:t>заключе-</w:t>
              <w:br/>
              <w:t xml:space="preserve">нии под </w:t>
              <w:br/>
              <w:t xml:space="preserve">страж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исчис-</w:t>
              <w:br/>
              <w:t xml:space="preserve">ления </w:t>
              <w:br/>
              <w:t xml:space="preserve">срока </w:t>
              <w:br/>
              <w:t>заклю-</w:t>
              <w:br/>
              <w:t xml:space="preserve">чения </w:t>
              <w:br/>
              <w:t xml:space="preserve">под   </w:t>
              <w:br/>
              <w:t>страж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бож- </w:t>
              <w:br/>
              <w:t>дения</w:t>
              <w:br/>
              <w:t xml:space="preserve">из-  </w:t>
              <w:br/>
              <w:t xml:space="preserve">под  </w:t>
              <w:br/>
              <w:t>стра-</w:t>
              <w:br/>
              <w:t xml:space="preserve">жи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держанные военнослужащ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811"/>
        <w:gridCol w:w="1079"/>
        <w:gridCol w:w="811"/>
        <w:gridCol w:w="1214"/>
        <w:gridCol w:w="675"/>
        <w:gridCol w:w="946"/>
        <w:gridCol w:w="944"/>
        <w:gridCol w:w="811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долж-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>ное на-</w:t>
              <w:br/>
              <w:t xml:space="preserve">имено- </w:t>
              <w:br/>
              <w:t xml:space="preserve">вание  </w:t>
              <w:br/>
              <w:t xml:space="preserve">воин-  </w:t>
              <w:br/>
              <w:t xml:space="preserve">ской   </w:t>
              <w:br/>
              <w:t xml:space="preserve">част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- </w:t>
              <w:br/>
              <w:t>товый</w:t>
              <w:br/>
              <w:t>адрес</w:t>
              <w:br/>
              <w:t>воин-</w:t>
              <w:br/>
              <w:t xml:space="preserve">ской </w:t>
              <w:br/>
              <w:t>част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чи-  </w:t>
              <w:br/>
              <w:t>ненность</w:t>
              <w:br/>
              <w:t>и наиме-</w:t>
              <w:br/>
              <w:t xml:space="preserve">нование </w:t>
              <w:br/>
              <w:t>военного</w:t>
              <w:br/>
              <w:t xml:space="preserve">округ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и за</w:t>
              <w:br/>
              <w:t xml:space="preserve">что </w:t>
              <w:br/>
              <w:t xml:space="preserve">за- </w:t>
              <w:br/>
              <w:t>дер-</w:t>
              <w:br/>
              <w:t xml:space="preserve">жан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  </w:t>
              <w:br/>
              <w:t xml:space="preserve">вещи, </w:t>
              <w:br/>
              <w:t xml:space="preserve">доку- </w:t>
              <w:br/>
              <w:t xml:space="preserve">менты </w:t>
              <w:br/>
              <w:t xml:space="preserve">и     </w:t>
              <w:br/>
              <w:t>деньг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начальника</w:t>
              <w:br/>
              <w:t>гауптвахты</w:t>
              <w:br/>
              <w:t>(дежурного</w:t>
              <w:br/>
              <w:t xml:space="preserve">по воин-  </w:t>
              <w:br/>
              <w:t xml:space="preserve">ской час- </w:t>
              <w:br/>
              <w:t>ти) об ос-</w:t>
              <w:br/>
              <w:t>вобождени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исчис-</w:t>
              <w:br/>
              <w:t xml:space="preserve">ления </w:t>
              <w:br/>
              <w:t xml:space="preserve">срока </w:t>
              <w:br/>
              <w:t>задер-</w:t>
              <w:br/>
              <w:t xml:space="preserve">ж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-</w:t>
              <w:br/>
              <w:t>ма на</w:t>
              <w:br/>
              <w:t xml:space="preserve">га-  </w:t>
              <w:br/>
              <w:t xml:space="preserve">упт- </w:t>
              <w:br/>
              <w:t>вах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бож- </w:t>
              <w:br/>
              <w:t>де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Президент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оеннослужащих, содержащихся на гауптвах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