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37 и 14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НИГА УЧЕТА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ХОДЯЩИХСЯ В КОМАНДИРОВКЕ И ОТПУС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10"/>
        <w:gridCol w:w="1349"/>
        <w:gridCol w:w="946"/>
        <w:gridCol w:w="1484"/>
        <w:gridCol w:w="1351"/>
        <w:gridCol w:w="1080"/>
        <w:gridCol w:w="945"/>
        <w:gridCol w:w="94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- </w:t>
              <w:br/>
              <w:t xml:space="preserve">ское  </w:t>
              <w:br/>
              <w:t>з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 xml:space="preserve">наимено- </w:t>
              <w:br/>
              <w:t>вание во-</w:t>
              <w:br/>
              <w:t xml:space="preserve">инской   </w:t>
              <w:br/>
              <w:t xml:space="preserve">част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прибы-</w:t>
              <w:br/>
              <w:t xml:space="preserve">тия в </w:t>
              <w:br/>
              <w:t>гарни-</w:t>
              <w:br/>
              <w:t xml:space="preserve">зон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отпу-</w:t>
              <w:br/>
              <w:t>скного би-</w:t>
              <w:br/>
              <w:t xml:space="preserve">лета (ко- </w:t>
              <w:br/>
              <w:t xml:space="preserve">мандиро-  </w:t>
              <w:br/>
              <w:t xml:space="preserve">вочного   </w:t>
              <w:br/>
              <w:t xml:space="preserve">удостове- </w:t>
              <w:br/>
              <w:t xml:space="preserve">рения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места жи-</w:t>
              <w:br/>
              <w:t xml:space="preserve">тельства </w:t>
              <w:br/>
              <w:t>в отпуске</w:t>
              <w:br/>
              <w:t>(команди-</w:t>
              <w:br/>
              <w:t xml:space="preserve">ровке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 xml:space="preserve">должен </w:t>
              <w:br/>
              <w:t>убыть в</w:t>
              <w:br/>
              <w:t xml:space="preserve">свою   </w:t>
              <w:br/>
              <w:t xml:space="preserve">воин-  </w:t>
              <w:br/>
              <w:t xml:space="preserve">скую   </w:t>
              <w:br/>
              <w:t xml:space="preserve">ча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причи-</w:t>
              <w:br/>
              <w:t xml:space="preserve">не и  </w:t>
              <w:br/>
              <w:t xml:space="preserve">сроке </w:t>
              <w:br/>
              <w:t xml:space="preserve">за-   </w:t>
              <w:br/>
              <w:t>держ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снятии</w:t>
              <w:br/>
              <w:t>с уче-</w:t>
              <w:br/>
              <w:t xml:space="preserve">та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"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Президент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оеннослужащих, находящихся в командировке и отпус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