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оинск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755"/>
        <w:gridCol w:w="1079"/>
        <w:gridCol w:w="945"/>
        <w:gridCol w:w="1351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  <w:br/>
              <w:t xml:space="preserve">и отчество </w:t>
              <w:br/>
              <w:t xml:space="preserve">граждан,  </w:t>
              <w:br/>
              <w:t xml:space="preserve">пребывающих </w:t>
              <w:br/>
              <w:t xml:space="preserve">в запасе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билет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учетного </w:t>
              <w:br/>
              <w:t>работник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- </w:t>
              <w:br/>
              <w:t xml:space="preserve">пись в об-  </w:t>
              <w:br/>
              <w:t>ратном полу-</w:t>
              <w:br/>
              <w:t xml:space="preserve">чении воен- </w:t>
              <w:br/>
              <w:t xml:space="preserve">ного биле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оинск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