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9.3.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выдачи материалов из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труктурные подразделения во временное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025"/>
        <w:gridCol w:w="3780"/>
        <w:gridCol w:w="243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 xml:space="preserve">дела  </w:t>
              <w:br/>
              <w:t>или н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(номер)</w:t>
              <w:br/>
              <w:t xml:space="preserve">или заголовок </w:t>
              <w:br/>
              <w:t xml:space="preserve">дела или н/п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(с расшифровкой)  </w:t>
              <w:br/>
              <w:t xml:space="preserve">работника структурного   </w:t>
              <w:br/>
              <w:t xml:space="preserve">подразделения в получении </w:t>
              <w:br/>
              <w:t xml:space="preserve">дела или н/п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в </w:t>
              <w:br/>
              <w:t xml:space="preserve">архив и подпись </w:t>
              <w:br/>
              <w:t xml:space="preserve">работника архив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Генеральная прокуратура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чи материалов из архива в структурные подразделения прокуратуры во временное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