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и учета напр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учение в государственных 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ях высше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 и на подготов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ях (курсах)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 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оеннослужащим органо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безопасности, проходящим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акту (за исключением офицер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ерывная продолжительность во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акту которых составля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менее трех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гриф секр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а выдачи направлений на об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,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ом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т __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кончен __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 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Журнал в __________ том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2025"/>
        <w:gridCol w:w="2295"/>
        <w:gridCol w:w="1620"/>
        <w:gridCol w:w="2161"/>
        <w:gridCol w:w="94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</w:t>
              <w:br/>
              <w:t xml:space="preserve">звание,  </w:t>
              <w:br/>
              <w:t xml:space="preserve">фамилия, </w:t>
              <w:br/>
              <w:t xml:space="preserve">имя,     </w:t>
              <w:br/>
              <w:t xml:space="preserve">отчество </w:t>
              <w:br/>
              <w:t xml:space="preserve">военно-  </w:t>
              <w:br/>
              <w:t>служаще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</w:t>
              <w:br/>
              <w:t xml:space="preserve">должность,  </w:t>
              <w:br/>
              <w:t>подразделение,</w:t>
              <w:br/>
              <w:t xml:space="preserve">в котором   </w:t>
              <w:br/>
              <w:t xml:space="preserve">проходит   </w:t>
              <w:br/>
              <w:t xml:space="preserve">военную   </w:t>
              <w:br/>
              <w:t xml:space="preserve">службу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государственного</w:t>
              <w:br/>
              <w:t xml:space="preserve">или       </w:t>
              <w:br/>
              <w:t xml:space="preserve">муниципального </w:t>
              <w:br/>
              <w:t>образовательного</w:t>
              <w:br/>
              <w:t xml:space="preserve">учреждения, на </w:t>
              <w:br/>
              <w:t xml:space="preserve">поступление в  </w:t>
              <w:br/>
              <w:t xml:space="preserve">которое выдано </w:t>
              <w:br/>
              <w:t xml:space="preserve">направлени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ействия  </w:t>
              <w:br/>
              <w:t>направления</w:t>
              <w:br/>
              <w:t>на обучени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военнослужащего</w:t>
              <w:br/>
              <w:t xml:space="preserve">о получении  </w:t>
              <w:br/>
              <w:t xml:space="preserve">направле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6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ыдачи направлений на обучение военнослужащим органов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