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НИГА УЧЕТА ВЫДАЧИ УДОСТОВЕРЕНИЙ АДВО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2564"/>
        <w:gridCol w:w="1214"/>
        <w:gridCol w:w="1216"/>
        <w:gridCol w:w="1350"/>
        <w:gridCol w:w="2565"/>
        <w:gridCol w:w="2295"/>
        <w:gridCol w:w="2024"/>
        <w:gridCol w:w="2026"/>
        <w:gridCol w:w="2295"/>
        <w:gridCol w:w="2160"/>
        <w:gridCol w:w="1888"/>
      </w:tblGrid>
      <w:tr>
        <w:trPr>
          <w:trHeight w:val="1920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удосто- </w:t>
              <w:br/>
              <w:t xml:space="preserve">верен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распоряжения   </w:t>
              <w:br/>
              <w:t xml:space="preserve">территориального </w:t>
              <w:br/>
              <w:t xml:space="preserve">органа      </w:t>
              <w:br/>
              <w:t xml:space="preserve">Росрегистрации  </w:t>
              <w:br/>
              <w:t xml:space="preserve">о внесении    </w:t>
              <w:br/>
              <w:t xml:space="preserve">сведений в    </w:t>
              <w:br/>
              <w:t xml:space="preserve">региональный   </w:t>
              <w:br/>
              <w:t xml:space="preserve">реестр или    </w:t>
              <w:br/>
              <w:t xml:space="preserve">замене      </w:t>
              <w:br/>
              <w:t xml:space="preserve">удостоверения в  </w:t>
              <w:br/>
              <w:t xml:space="preserve">связи с утратой, </w:t>
              <w:br/>
              <w:t xml:space="preserve">порчей,      </w:t>
              <w:br/>
              <w:t xml:space="preserve">изменением Ф.И.О. </w:t>
              <w:br/>
              <w:t xml:space="preserve">адвока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адвок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удосто- </w:t>
              <w:br/>
              <w:t xml:space="preserve">ве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адвоката </w:t>
              <w:br/>
              <w:t xml:space="preserve">о полу-  </w:t>
              <w:br/>
              <w:t xml:space="preserve">чении    </w:t>
              <w:br/>
              <w:t xml:space="preserve">удосто-  </w:t>
              <w:br/>
              <w:t xml:space="preserve">вер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</w:t>
              <w:br/>
              <w:t xml:space="preserve">распоряжения      </w:t>
              <w:br/>
              <w:t xml:space="preserve">территориаль-     </w:t>
              <w:br/>
              <w:t xml:space="preserve">ного органа       </w:t>
              <w:br/>
              <w:t xml:space="preserve">Росрегистрации    </w:t>
              <w:br/>
              <w:t xml:space="preserve">о внесении в      </w:t>
              <w:br/>
              <w:t xml:space="preserve">региональный      </w:t>
              <w:br/>
              <w:t xml:space="preserve">реестр сведений о </w:t>
              <w:br/>
              <w:t xml:space="preserve">приостановлении   </w:t>
              <w:br/>
              <w:t xml:space="preserve">статуса           </w:t>
              <w:br/>
              <w:t xml:space="preserve">адвока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     </w:t>
              <w:br/>
              <w:t xml:space="preserve">удостоверения   </w:t>
              <w:br/>
              <w:t xml:space="preserve">в территори-    </w:t>
              <w:br/>
              <w:t xml:space="preserve">альный орган    </w:t>
              <w:br/>
              <w:t xml:space="preserve">Росгрегистрации </w:t>
              <w:br/>
              <w:t xml:space="preserve">в связи с       </w:t>
              <w:br/>
              <w:t xml:space="preserve">приостановлени- </w:t>
              <w:br/>
              <w:t xml:space="preserve">ем статуса      </w:t>
              <w:br/>
              <w:t xml:space="preserve">адвокат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распоряжения  </w:t>
              <w:br/>
              <w:t xml:space="preserve">территориаль- </w:t>
              <w:br/>
              <w:t xml:space="preserve">ного органа   </w:t>
              <w:br/>
              <w:t xml:space="preserve">Росрегистра-  </w:t>
              <w:br/>
              <w:t xml:space="preserve">ции о внесе-  </w:t>
              <w:br/>
              <w:t xml:space="preserve">нии в регио-  </w:t>
              <w:br/>
              <w:t>нальный реестр</w:t>
              <w:br/>
              <w:t xml:space="preserve">сведений о    </w:t>
              <w:br/>
              <w:t xml:space="preserve">возобновлении </w:t>
              <w:br/>
              <w:t xml:space="preserve">статуса       </w:t>
              <w:br/>
              <w:t xml:space="preserve">адвокат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  <w:br/>
              <w:t xml:space="preserve">удостоверения </w:t>
              <w:br/>
              <w:t xml:space="preserve">адвокату в    </w:t>
              <w:br/>
              <w:t xml:space="preserve">связи с во-   </w:t>
              <w:br/>
              <w:t xml:space="preserve">зобновлением  </w:t>
              <w:br/>
              <w:t xml:space="preserve">статуса и     </w:t>
              <w:br/>
              <w:t xml:space="preserve">подпись ад-   </w:t>
              <w:br/>
              <w:t xml:space="preserve">воката о по-  </w:t>
              <w:br/>
              <w:t xml:space="preserve">лучении удо-  </w:t>
              <w:br/>
              <w:t xml:space="preserve">стовер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распоряжения    </w:t>
              <w:br/>
              <w:t xml:space="preserve">территориаль-   </w:t>
              <w:br/>
              <w:t xml:space="preserve">ного органа     </w:t>
              <w:br/>
              <w:t xml:space="preserve">Росрегистрации  </w:t>
              <w:br/>
              <w:t xml:space="preserve">о внесении в    </w:t>
              <w:br/>
              <w:t xml:space="preserve">региональный    </w:t>
              <w:br/>
              <w:t xml:space="preserve">реестр сведений </w:t>
              <w:br/>
              <w:t xml:space="preserve">о превращении   </w:t>
              <w:br/>
              <w:t xml:space="preserve">статуса адвока- </w:t>
              <w:br/>
              <w:t xml:space="preserve">та или исключе- </w:t>
              <w:br/>
              <w:t xml:space="preserve">нии сведений о  </w:t>
              <w:br/>
              <w:t xml:space="preserve">нем из регио-   </w:t>
              <w:br/>
              <w:t xml:space="preserve">нального ре-    </w:t>
              <w:br/>
              <w:t xml:space="preserve">естр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    </w:t>
              <w:br/>
              <w:t xml:space="preserve">удостоверения  </w:t>
              <w:br/>
              <w:t xml:space="preserve">в территори-   </w:t>
              <w:br/>
              <w:t xml:space="preserve">альный орган   </w:t>
              <w:br/>
              <w:t xml:space="preserve">Росрегистрации </w:t>
              <w:br/>
              <w:t xml:space="preserve">в связи с      </w:t>
              <w:br/>
              <w:t xml:space="preserve">прекращением   </w:t>
              <w:br/>
              <w:t xml:space="preserve">статуса адво-  </w:t>
              <w:br/>
              <w:t xml:space="preserve">ката или ис-   </w:t>
              <w:br/>
              <w:t xml:space="preserve">ключением све- </w:t>
              <w:br/>
              <w:t xml:space="preserve">дений о нем из </w:t>
              <w:br/>
              <w:t xml:space="preserve">регионального  </w:t>
              <w:br/>
              <w:t xml:space="preserve">реестра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справки,     </w:t>
              <w:br/>
              <w:t xml:space="preserve">подтверждаю- </w:t>
              <w:br/>
              <w:t xml:space="preserve">щей статус   </w:t>
              <w:br/>
              <w:t xml:space="preserve">адвоката, и  </w:t>
              <w:br/>
              <w:t xml:space="preserve">подпись      </w:t>
              <w:br/>
              <w:t xml:space="preserve">адвоката о   </w:t>
              <w:br/>
              <w:t xml:space="preserve">получении    </w:t>
              <w:br/>
              <w:t xml:space="preserve">справ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юстиции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чи удостоверений адвокатов территориального органа Федеральной регист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