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октября 2004 г. No. 16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УЧЕТА ВЫДАЧ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Й ГРАЖДАН, ПРОХОДЯЩИХ АЛЬТЕРНАТИВ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УЮ СЛУЖБ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6"/>
        <w:gridCol w:w="1620"/>
        <w:gridCol w:w="1079"/>
        <w:gridCol w:w="945"/>
        <w:gridCol w:w="1485"/>
        <w:gridCol w:w="1081"/>
        <w:gridCol w:w="944"/>
      </w:tblGrid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</w:t>
              <w:br/>
              <w:t xml:space="preserve">п/п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удосто-</w:t>
              <w:br/>
              <w:t>вер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>гражданин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>отметк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</Words>
  <Characters>434</Characters>
  <CharactersWithSpaces>3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9:36:00Z</dcterms:modified>
  <cp:revision>2</cp:revision>
  <dc:subject>Книга</dc:subject>
  <dc:title>Книга учета выдачи удостоверений граждан, проходящих альтернативную гражданскую служб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