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е на льготы бы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вершеннолетним уз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лагерей, гетто и других ме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го содерж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ных фашистами и их союз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второй мировой вой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уд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ля 1999 г. No.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УДОСТОВЕРЕНИЙ О ПРАВЕ НА ЛЬГ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ВШИМ НЕСОВЕРШЕННОЛЕТНИМ УЗНИКАМ КОНЦЛАГЕР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ТТО И ДРУГИХ МЕСТ ПРИНУДИТЕЛЬНОГО СОДЕРЖ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ЫХ ФАШИСТАМИ И ИХ СОЮЗНИКАМИ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Й МИРОВОЙ ВОЙ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945"/>
        <w:gridCol w:w="1080"/>
        <w:gridCol w:w="1079"/>
        <w:gridCol w:w="1080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енси-</w:t>
              <w:br/>
              <w:t>онного</w:t>
              <w:br/>
              <w:t xml:space="preserve">дела  </w:t>
              <w:br/>
              <w:t xml:space="preserve">(если </w:t>
              <w:br/>
              <w:t xml:space="preserve">ест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удосто-</w:t>
              <w:br/>
              <w:t>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  <w:br/>
              <w:t>удосто-</w:t>
              <w:br/>
              <w:t>в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чи удостоверений о праве на льготы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