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ения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ившим или перенесш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учевую болезнь и друг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болевания, свя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адиационным воздейств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ледствие чернобы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тастрофы или с рабо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квидации посл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тастрофы на Чернобыльской АЭС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алидам вслед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нобыльской катастроф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чи удостоверений получившего(ей) или перенесшего(е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учевую болезнь и другие заболевания, связа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адиационным воздействием вследств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астрофы на Чернобыльской АЭС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вшего(ей) инвалид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215"/>
        <w:gridCol w:w="1214"/>
        <w:gridCol w:w="1081"/>
        <w:gridCol w:w="1080"/>
        <w:gridCol w:w="1349"/>
        <w:gridCol w:w="1080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</w:t>
              <w:br/>
              <w:t xml:space="preserve">адрес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личного </w:t>
              <w:br/>
              <w:t xml:space="preserve">дел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</w:t>
              <w:br/>
              <w:t xml:space="preserve">номер  </w:t>
              <w:br/>
              <w:t>удосто-</w:t>
              <w:br/>
              <w:t>вер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  <w:br/>
              <w:t>удосто-</w:t>
              <w:br/>
              <w:t>вер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лица, от-</w:t>
              <w:br/>
              <w:t>ветствен-</w:t>
              <w:br/>
              <w:t xml:space="preserve">ного за  </w:t>
              <w:br/>
              <w:t xml:space="preserve">выдачу   </w:t>
              <w:br/>
              <w:t xml:space="preserve">удосто-  </w:t>
              <w:br/>
              <w:t xml:space="preserve">верени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полу-  </w:t>
              <w:br/>
              <w:t xml:space="preserve">ч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2</Characters>
  <CharactersWithSpaces>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~Министерство здравоохранения и социального развития Российской Федерации~Министерство финансов Российской Федерации</dc:creator>
  <dc:description/>
  <dc:language>en-US</dc:language>
  <cp:lastModifiedBy/>
  <dcterms:modified xsi:type="dcterms:W3CDTF">2011-10-30T09:36:00Z</dcterms:modified>
  <cp:revision>2</cp:revision>
  <dc:subject>Книга</dc:subject>
  <dc:title>"Книга учета выдачи удостоверений получившего(ей) или перенесшего(ей) лучевую болезнь и другие заболевания, связанные с радиационным воздействием вследствие катастрофы на Чернобыльской АЭС; ставшего(ей) инвалидом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