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удостоверения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ившим или перенесшим луч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езнь и другие заболевания, свя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диационным воздействием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быльской катастрофы или с рабо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квидации последствий катастроф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Чернобыльской АЭС; инвал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чернобыльской катастроф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удостоверения граждан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ившим или перенесшим лучевую болезнь или друг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ния, связанные с радиационным воздейств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ледствие катастрофы на Чернобыльской АЭС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вшим инвалид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079"/>
        <w:gridCol w:w="1080"/>
        <w:gridCol w:w="1080"/>
        <w:gridCol w:w="2025"/>
        <w:gridCol w:w="175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ичного</w:t>
              <w:br/>
              <w:t xml:space="preserve">дел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  <w:br/>
              <w:t>удосто-</w:t>
              <w:br/>
              <w:t>в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удосто-</w:t>
              <w:br/>
              <w:t>в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</w:t>
              <w:br/>
              <w:t>ответственного</w:t>
              <w:br/>
              <w:t xml:space="preserve">за выдачу   </w:t>
              <w:br/>
              <w:t xml:space="preserve">удостоверени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получ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Федеральная таможенная служба</dc:creator>
  <dc:description/>
  <dc:language>en-US</dc:language>
  <cp:lastModifiedBy/>
  <dcterms:modified xsi:type="dcterms:W3CDTF">2011-10-30T09:36:00Z</dcterms:modified>
  <cp:revision>2</cp:revision>
  <dc:subject>Книга</dc:subject>
  <dc:title>"Книга учета выдачи удостоверения гражданам, получившим или перенесшим лучевую болезнь или другие заболевания, связанные с радиационным воздействием вследствие катастрофы на Чернобыльской АЭС; ставшим инвалидам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