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едоставление заинтерес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сведений об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Кадастровый Номер (округа, района) 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КНИГА УЧЕТА ВЫДАННЫХ ДОКУМЕНТ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N 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Том N 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N документов с ____________ по 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6"/>
        <w:gridCol w:w="945"/>
        <w:gridCol w:w="1484"/>
        <w:gridCol w:w="1755"/>
        <w:gridCol w:w="1620"/>
        <w:gridCol w:w="406"/>
        <w:gridCol w:w="539"/>
        <w:gridCol w:w="1080"/>
      </w:tblGrid>
      <w:tr>
        <w:trPr>
          <w:trHeight w:val="240" w:hRule="atLeast"/>
          <w:cantSplit w:val="true"/>
        </w:trPr>
        <w:tc>
          <w:tcPr>
            <w:tcW w:w="7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ГА УЧЕТА ВЫДАННЫХ ДОКУМЕНТОВ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___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данного  </w:t>
              <w:br/>
              <w:t xml:space="preserve">документа/ </w:t>
              <w:br/>
              <w:t xml:space="preserve">кол-во экз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>исполнителя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олуч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_ ввел _________________________ (подпись)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нных документов заявителю о сведениях на объекты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