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формирования спис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- участников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 (п. 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ННЫХ ГОСУДАРСТВЕННЫХ ЖИЛИЩН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, вручившего сертификат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0"/>
        <w:gridCol w:w="1081"/>
        <w:gridCol w:w="1484"/>
        <w:gridCol w:w="1351"/>
        <w:gridCol w:w="944"/>
        <w:gridCol w:w="1485"/>
        <w:gridCol w:w="946"/>
        <w:gridCol w:w="1755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    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олучателе сертификат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лица,    </w:t>
              <w:br/>
              <w:t>проверившего</w:t>
              <w:br/>
              <w:t xml:space="preserve">документы  </w:t>
              <w:br/>
              <w:t>и вручившего</w:t>
              <w:br/>
              <w:t xml:space="preserve">сертификат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владельца</w:t>
              <w:br/>
              <w:t xml:space="preserve">сертифи- </w:t>
              <w:br/>
              <w:t xml:space="preserve">ката,    </w:t>
              <w:br/>
              <w:t xml:space="preserve">да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предостав-</w:t>
              <w:br/>
              <w:t xml:space="preserve">ляемой    </w:t>
              <w:br/>
              <w:t xml:space="preserve">субсидии  </w:t>
              <w:br/>
              <w:t xml:space="preserve">(руб.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владельца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</w:t>
              <w:br/>
              <w:t xml:space="preserve">гражданина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  <w:br/>
              <w:t>(чел.)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, когда</w:t>
              <w:br/>
              <w:t xml:space="preserve">выдан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государственных жилищных сертификатов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