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ых аттес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ых инжене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нига учета выданных квалификационных аттес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дастровых инже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олномоченного на выдачу квалификационных аттес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дастровых инжен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код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ОМ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5"/>
        <w:gridCol w:w="2160"/>
        <w:gridCol w:w="1756"/>
        <w:gridCol w:w="1079"/>
        <w:gridCol w:w="1216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 лицо,</w:t>
              <w:br/>
              <w:t>выдавшее аттеста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а,   </w:t>
              <w:br/>
              <w:t>удостоверяющего</w:t>
              <w:br/>
              <w:t xml:space="preserve">личность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>доверен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нных квалификационных аттестатов кадастровых инже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