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выданных раздатчикам денег на оплату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нежного довольствия и стипен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0504046 с. 2, 4, 6 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160"/>
        <w:gridCol w:w="1619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раздатчику из кассы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ств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ифрам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описью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аздатч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0504046 с. 3, 5, 7 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</w:t>
      </w:r>
      <w:r>
        <w:rPr/>
        <w:t>Возвращено раздатчиком в кассу наличных денег и документ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1891"/>
        <w:gridCol w:w="2024"/>
        <w:gridCol w:w="108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ными </w:t>
              <w:br/>
              <w:t xml:space="preserve">деньгам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ными</w:t>
              <w:br/>
              <w:t>документами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 </w:t>
              <w:br/>
              <w:t>датчик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ифрам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ифрам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цифрам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писью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 0504046 (последни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ИСОК ЛИЦ, НАЗНАЧЕННЫХ РАЗДАТЧИКАМИ ДЕНЕ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3105"/>
        <w:gridCol w:w="1756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 подразделе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иказа о  </w:t>
              <w:br/>
              <w:t xml:space="preserve">назначен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ец</w:t>
              <w:br/>
              <w:t>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выданных раздатчикам денег на оплату труда, денежного довольствия и стипен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