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ршении отдельных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его потреб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ыданных разрешений на переработку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нутреннего потреб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1620"/>
        <w:gridCol w:w="1620"/>
        <w:gridCol w:w="1620"/>
        <w:gridCol w:w="1620"/>
        <w:gridCol w:w="256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азрешения </w:t>
              <w:br/>
              <w:t xml:space="preserve">на     </w:t>
              <w:br/>
              <w:t>переработку</w:t>
              <w:br/>
              <w:t xml:space="preserve">товар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клара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, </w:t>
              <w:br/>
              <w:t xml:space="preserve">подпись  </w:t>
              <w:br/>
              <w:t xml:space="preserve">декларанта </w:t>
              <w:br/>
              <w:t>в получ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ерерабо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</w:t>
              <w:br/>
              <w:t xml:space="preserve">выверки  </w:t>
              <w:br/>
              <w:t xml:space="preserve">продуктов </w:t>
              <w:br/>
              <w:t>перерабо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>таможенного</w:t>
              <w:br/>
              <w:t xml:space="preserve">режима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</w:t>
              <w:br/>
              <w:t xml:space="preserve">фамилия, инициалы </w:t>
              <w:br/>
              <w:t xml:space="preserve">должностного лица </w:t>
              <w:br/>
              <w:t xml:space="preserve">таможни,     </w:t>
              <w:br/>
              <w:t>принявшего решение</w:t>
              <w:br/>
              <w:t xml:space="preserve">о завершении   </w:t>
              <w:br/>
              <w:t xml:space="preserve">действия     </w:t>
              <w:br/>
              <w:t>таможенного режи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таможенная служба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разрешений на переработку товаров для внутреннего потреб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