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олодым семьям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обретение жилья в рамках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целевой программы "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молодых семей в Сергиево-Поса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6-2010 годы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ВЫДАННЫХ СВИДЕ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 местного самоуправления, выдавшего свидетель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946"/>
        <w:gridCol w:w="2160"/>
        <w:gridCol w:w="944"/>
        <w:gridCol w:w="1486"/>
        <w:gridCol w:w="1350"/>
        <w:gridCol w:w="1889"/>
        <w:gridCol w:w="202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        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получателе        </w:t>
              <w:br/>
              <w:t xml:space="preserve">свидетельства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проверившего </w:t>
              <w:br/>
              <w:t xml:space="preserve">документы    </w:t>
              <w:br/>
              <w:t xml:space="preserve">и вручившего </w:t>
              <w:br/>
              <w:t>свидетельство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  <w:br/>
              <w:t xml:space="preserve">владельца     </w:t>
              <w:br/>
              <w:t>свидетельства,</w:t>
              <w:br/>
              <w:t xml:space="preserve">дата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 </w:t>
              <w:br/>
              <w:t>предоставляемой</w:t>
              <w:br/>
              <w:t xml:space="preserve">субсидии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</w:t>
              <w:br/>
              <w:t xml:space="preserve">данные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</w:t>
              <w:br/>
              <w:t xml:space="preserve">семьи    </w:t>
              <w:br/>
              <w:t>(человек)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6</Characters>
  <CharactersWithSpaces>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выданных свидетельств в рамках реализации муниципальной целевой программы «Обеспечение жильем молодых семей в Сергиево-Посадском муниципальном районе Московской области на 2006-2010 г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