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еспечения жилыми помещениями отдельных категор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етеранов, инвалидов и семей, имеющих детей-инвалид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Пушкинском муниципальном районе Московской обла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НИГА УЧЕ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ДАННЫХ СВИДЕТЕЛЬСТВ НА ОБЕСПЕЧЕНИЕ ЖИЛЫ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МЕЩЕНИЯМИ ОТДЕЛЬНЫХ КАТЕГОРИЙ ВЕТЕРАНОВ, ИНВАЛИД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СЕМЕЙ, ИМЕЮЩИХ ДЕТЕЙ-ИНВАЛИДОВ, ПРЕДУСМОТРЕННЫХ ЧАСТЬЮ 1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КОНА МОСКОВСКОЙ ОБЛАСТИ ОТ 26.07.2006 N 125/2006-ОЗ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ОБ ОБЕСПЕЧЕНИИ ЖИЛЫМИ ПОМЕЩЕНИЯМИ ЗА СЧЕТ СРЕДСТ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ЕДЕРАЛЬНОГО БЮДЖЕТА ОТДЕЛЬНЫХ КАТЕГОРИЙ ВЕТЕРАНО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ВАЛИДОВ И СЕМЕЙ, ИМЕЮЩИХ ДЕТЕЙ-ИНВАЛИДОВ"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органа местного самоуправления, выдавшего свидетельство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6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810"/>
        <w:gridCol w:w="945"/>
        <w:gridCol w:w="2160"/>
        <w:gridCol w:w="944"/>
        <w:gridCol w:w="1486"/>
        <w:gridCol w:w="1890"/>
        <w:gridCol w:w="1889"/>
        <w:gridCol w:w="2024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3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идетельство               </w:t>
            </w:r>
          </w:p>
        </w:tc>
        <w:tc>
          <w:tcPr>
            <w:tcW w:w="4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нные о получателе            </w:t>
              <w:br/>
              <w:t xml:space="preserve">свидетельства                  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 лица,</w:t>
              <w:br/>
              <w:t xml:space="preserve">проверившего </w:t>
              <w:br/>
              <w:t xml:space="preserve">документы    </w:t>
              <w:br/>
              <w:t xml:space="preserve">и вручившего </w:t>
              <w:br/>
              <w:t>свидетельство</w:t>
            </w:r>
          </w:p>
        </w:tc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     </w:t>
              <w:br/>
              <w:t xml:space="preserve">получателя    </w:t>
              <w:br/>
              <w:t>свидетельства,</w:t>
              <w:br/>
              <w:t xml:space="preserve">дата  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выдач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        </w:t>
              <w:br/>
              <w:t>предоставляемой</w:t>
              <w:br/>
              <w:t xml:space="preserve">субвенции      </w:t>
              <w:br/>
              <w:t xml:space="preserve">(социальной    </w:t>
              <w:br/>
              <w:t xml:space="preserve">выплаты)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аспортные</w:t>
              <w:br/>
              <w:t xml:space="preserve">данные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ы    </w:t>
              <w:br/>
              <w:t xml:space="preserve">опекуна      </w:t>
              <w:br/>
              <w:t xml:space="preserve">льготной     </w:t>
              <w:br/>
              <w:t xml:space="preserve">категории    </w:t>
              <w:br/>
              <w:t xml:space="preserve">граждан (или </w:t>
              <w:br/>
              <w:t xml:space="preserve">нотариально  </w:t>
              <w:br/>
              <w:t xml:space="preserve">заверенная   </w:t>
              <w:br/>
              <w:t>доверенность)</w:t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ршена выдача свидетельств от "___" _________ 2009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 исполнитель: ____________/___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    (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2</Words>
  <Characters>1425</Characters>
  <CharactersWithSpaces>12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6:00Z</dcterms:created>
  <dc:creator>Органы местного самоуправления городского поселения Пушкино Пушкинского района (Московская область)</dc:creator>
  <dc:description/>
  <dc:language>en-US</dc:language>
  <cp:lastModifiedBy/>
  <dcterms:modified xsi:type="dcterms:W3CDTF">2011-10-30T09:36:00Z</dcterms:modified>
  <cp:revision>2</cp:revision>
  <dc:subject>Книга</dc:subject>
  <dc:title>Книга учета выданных свидетельств на обеспечение жилыми помещениями отдельных категорий ветеранов, инвалидов и семей, имеющих детей-инвалидов, предусмотренных частью 1 Закона Московской области от 26.07.2006 № 125/2006-оз «Об обеспечении жилыми помещения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