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п. 10, 3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а по номенклатуре N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а вызова граждан, не пребывающих в запасе, в 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ариа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выдачи им пове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та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кончена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. Граждане, подлежащие первоначальной по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воински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N ____________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620"/>
        <w:gridCol w:w="1214"/>
        <w:gridCol w:w="1621"/>
        <w:gridCol w:w="134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жительства,</w:t>
              <w:br/>
              <w:t xml:space="preserve">способ   </w:t>
              <w:br/>
              <w:t xml:space="preserve">оповещ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 xml:space="preserve">вызов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ная</w:t>
              <w:br/>
              <w:t>дата явки в</w:t>
              <w:br/>
              <w:t xml:space="preserve">военный  </w:t>
              <w:br/>
              <w:t>комиссариа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прибыт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I. Граждане, подлежащие вызову для уточнения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инского учета и на мероприятия,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призывом на 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N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620"/>
        <w:gridCol w:w="1214"/>
        <w:gridCol w:w="1621"/>
        <w:gridCol w:w="134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жительства,</w:t>
              <w:br/>
              <w:t xml:space="preserve">способ   </w:t>
              <w:br/>
              <w:t xml:space="preserve">оповещ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 xml:space="preserve">вызов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ная</w:t>
              <w:br/>
              <w:t>дата явки в</w:t>
              <w:br/>
              <w:t xml:space="preserve">военный  </w:t>
              <w:br/>
              <w:t>комиссариа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прибыт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9</Characters>
  <CharactersWithSpaces>1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обороны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ызова граждан, не пребывающих в запасе, в военный комиссари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