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агажа 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ЫТЫХ ВЕЩЕЙ, НАХОДЯЩИХСЯ НА ХРАНЕНИИ НА СКЛА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автотранспортной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810"/>
        <w:gridCol w:w="1620"/>
        <w:gridCol w:w="1484"/>
        <w:gridCol w:w="1485"/>
        <w:gridCol w:w="811"/>
        <w:gridCol w:w="134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>дата</w:t>
              <w:br/>
              <w:t>при-</w:t>
              <w:br/>
              <w:t xml:space="preserve">емо </w:t>
              <w:br/>
              <w:t xml:space="preserve">-   </w:t>
              <w:br/>
              <w:t>сда-</w:t>
              <w:br/>
              <w:t>точ-</w:t>
              <w:br/>
              <w:t>ного</w:t>
              <w:br/>
              <w:t>ак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  <w:br/>
              <w:t>вещей</w:t>
              <w:br/>
              <w:t xml:space="preserve">на   </w:t>
              <w:br/>
              <w:t>скла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от-   </w:t>
              <w:br/>
              <w:t xml:space="preserve">чество ли- </w:t>
              <w:br/>
              <w:t>ца, которо-</w:t>
              <w:br/>
              <w:t xml:space="preserve">му возвра- </w:t>
              <w:br/>
              <w:t xml:space="preserve">щены вещ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пос-</w:t>
              <w:br/>
              <w:t xml:space="preserve">тоянного  </w:t>
              <w:br/>
              <w:t xml:space="preserve">места жи- </w:t>
              <w:br/>
              <w:t xml:space="preserve">тель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, но-  </w:t>
              <w:br/>
              <w:t xml:space="preserve">мер, дата </w:t>
              <w:br/>
              <w:t xml:space="preserve">предъяв-  </w:t>
              <w:br/>
              <w:t xml:space="preserve">ленного   </w:t>
              <w:br/>
              <w:t xml:space="preserve">документа </w:t>
              <w:br/>
              <w:t xml:space="preserve">и кем вы- </w:t>
              <w:br/>
              <w:t xml:space="preserve">дан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-</w:t>
              <w:br/>
              <w:t xml:space="preserve">кано </w:t>
              <w:br/>
              <w:t xml:space="preserve">за   </w:t>
              <w:br/>
              <w:t xml:space="preserve">хра- </w:t>
              <w:br/>
              <w:t>нение</w:t>
              <w:br/>
              <w:t xml:space="preserve">ве-  </w:t>
              <w:br/>
              <w:t xml:space="preserve">щей, </w:t>
              <w:br/>
              <w:t xml:space="preserve">руб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нные</w:t>
              <w:br/>
              <w:t>в  приемо</w:t>
              <w:br/>
              <w:t>- сдаточ-</w:t>
              <w:br/>
              <w:t>ном  акте</w:t>
              <w:br/>
              <w:t>вещи  по-</w:t>
              <w:br/>
              <w:t xml:space="preserve">лучил    </w:t>
              <w:br/>
              <w:t xml:space="preserve">(подпись </w:t>
              <w:br/>
              <w:t xml:space="preserve">владель- </w:t>
              <w:br/>
              <w:t xml:space="preserve">ца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9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транспорта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забытых вещей, находящихся на хранении на скла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