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энерго РФ от 12.11.2003 N 444, в котором приведена данная форма, введен в действия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едомственной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ЕРЖАННЫХ МАТЕРИАЛЬНЫХ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80"/>
        <w:gridCol w:w="1214"/>
        <w:gridCol w:w="1756"/>
        <w:gridCol w:w="945"/>
        <w:gridCol w:w="1215"/>
        <w:gridCol w:w="1349"/>
        <w:gridCol w:w="135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задер-</w:t>
              <w:br/>
              <w:t xml:space="preserve">ж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задер- </w:t>
              <w:br/>
              <w:t>жанн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,   </w:t>
              <w:br/>
              <w:t>осущест-</w:t>
              <w:br/>
              <w:t xml:space="preserve">вивший  </w:t>
              <w:br/>
              <w:t>задержа-</w:t>
              <w:br/>
              <w:t xml:space="preserve">ние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анные </w:t>
              <w:br/>
              <w:t>материальные</w:t>
              <w:br/>
              <w:t xml:space="preserve">цен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акта  </w:t>
              <w:br/>
              <w:t>задер-</w:t>
              <w:br/>
              <w:t xml:space="preserve">ж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и  </w:t>
              <w:br/>
              <w:t xml:space="preserve">кому    </w:t>
              <w:br/>
              <w:t xml:space="preserve">сданы   </w:t>
              <w:br/>
              <w:t xml:space="preserve">мате-   </w:t>
              <w:br/>
              <w:t>риальные</w:t>
              <w:br/>
              <w:t>ц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з   </w:t>
              <w:br/>
              <w:t>руководи-</w:t>
              <w:br/>
              <w:t>телей ох-</w:t>
              <w:br/>
              <w:t>раняемого</w:t>
              <w:br/>
              <w:t xml:space="preserve">объекта  </w:t>
              <w:br/>
              <w:t>уведомле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уведоми- </w:t>
              <w:br/>
              <w:t>теля, да-</w:t>
              <w:br/>
              <w:t>та и вре-</w:t>
              <w:br/>
              <w:t xml:space="preserve">мя уве-  </w:t>
              <w:br/>
              <w:t xml:space="preserve">дом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заполняется начальником охраны объ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9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энергетик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держанных материальных ценностей при охран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