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энерго РФ от 12.11.2003 N 444, в котором приведена данная форма, введен в действия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едомственной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держанных нарушителей внутриобъек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пускного режима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храняемого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160"/>
        <w:gridCol w:w="1890"/>
        <w:gridCol w:w="1215"/>
        <w:gridCol w:w="161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, где, </w:t>
              <w:br/>
              <w:t xml:space="preserve">за что и  </w:t>
              <w:br/>
              <w:t>кем задержа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задер-  </w:t>
              <w:br/>
              <w:t xml:space="preserve">жанног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тобранных  </w:t>
              <w:br/>
              <w:t xml:space="preserve">предметов,  </w:t>
              <w:br/>
              <w:t xml:space="preserve">куда сдан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нахо-  </w:t>
              <w:br/>
              <w:t>дятся доку-</w:t>
              <w:br/>
              <w:t>менты о за-</w:t>
              <w:br/>
              <w:t xml:space="preserve">держа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нига учета ведется начальником караула под контролем начальника охраны объекта, который обязан следить за правильностью записей, данные о принятых мерах к задержанным нарушителям своевременно отмечать в графе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энергетик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держанных нарушителей внутриобъектового и пропускного режима на охраняемом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