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1.2004 N 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мечаний и предложений проверяющ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755"/>
        <w:gridCol w:w="1486"/>
        <w:gridCol w:w="1485"/>
        <w:gridCol w:w="1484"/>
        <w:gridCol w:w="946"/>
        <w:gridCol w:w="944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фамилия и  </w:t>
              <w:br/>
              <w:t xml:space="preserve">инициалы   </w:t>
              <w:br/>
              <w:t xml:space="preserve">проверяю-  </w:t>
              <w:br/>
              <w:t xml:space="preserve">щего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про- </w:t>
              <w:br/>
              <w:t xml:space="preserve">верялос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проверки, </w:t>
              <w:br/>
              <w:t xml:space="preserve">основные  </w:t>
              <w:br/>
              <w:t>недостатки</w:t>
              <w:br/>
              <w:t xml:space="preserve">и замеча- </w:t>
              <w:br/>
              <w:t xml:space="preserve">ния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ие  </w:t>
              <w:br/>
              <w:t>лица, про-</w:t>
              <w:br/>
              <w:t xml:space="preserve">водившего </w:t>
              <w:br/>
              <w:t xml:space="preserve">проверку, </w:t>
              <w:br/>
              <w:t xml:space="preserve">об устра- </w:t>
              <w:br/>
              <w:t xml:space="preserve">нении не- </w:t>
              <w:br/>
              <w:t xml:space="preserve">достатков </w:t>
              <w:br/>
              <w:t xml:space="preserve">и сроки   </w:t>
              <w:br/>
              <w:t xml:space="preserve">выполне-  </w:t>
              <w:br/>
              <w:t xml:space="preserve">ния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б </w:t>
              <w:br/>
              <w:t>устра-</w:t>
              <w:br/>
              <w:t xml:space="preserve">нении </w:t>
              <w:br/>
              <w:t>недос-</w:t>
              <w:br/>
              <w:t>тат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под-  </w:t>
              <w:br/>
              <w:t xml:space="preserve">пись  </w:t>
              <w:br/>
              <w:t xml:space="preserve">долж- </w:t>
              <w:br/>
              <w:t xml:space="preserve">ност- </w:t>
              <w:br/>
              <w:t xml:space="preserve">ного  </w:t>
              <w:br/>
              <w:t xml:space="preserve">лиц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3</Characters>
  <CharactersWithSpaces>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юстиции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замечаний и предложений провер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