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ЗАЯВЛЕНИЙ (ПОРУЧ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МЕР ПО УПРАВЛЕНИЮ НАСЛЕДСТВЕННЫ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0"/>
        <w:gridCol w:w="1216"/>
        <w:gridCol w:w="1485"/>
        <w:gridCol w:w="1485"/>
        <w:gridCol w:w="1079"/>
        <w:gridCol w:w="1890"/>
        <w:gridCol w:w="944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заяв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ступило</w:t>
              <w:br/>
              <w:t>заявлени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наследо-</w:t>
              <w:br/>
              <w:t xml:space="preserve">дател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    </w:t>
              <w:br/>
              <w:t xml:space="preserve">довери-   </w:t>
              <w:br/>
              <w:t xml:space="preserve">тельного  </w:t>
              <w:br/>
              <w:t>управл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>заключения</w:t>
              <w:br/>
              <w:t xml:space="preserve">договора  </w:t>
              <w:br/>
              <w:t xml:space="preserve">довери-   </w:t>
              <w:br/>
              <w:t xml:space="preserve">тельного  </w:t>
              <w:br/>
              <w:t>управлени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вери-</w:t>
              <w:br/>
              <w:t>тельный</w:t>
              <w:br/>
              <w:t xml:space="preserve">управ- </w:t>
              <w:br/>
              <w:t xml:space="preserve">ляющий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>свидетельства</w:t>
              <w:br/>
              <w:t xml:space="preserve">о праве на  </w:t>
              <w:br/>
              <w:t xml:space="preserve">наследство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записываются данные, идентифицирующие лицо, обратившееся за совершением нотариального действия: ф.и.о., место жительства гражданина, наименование, место нахождения юридического лица. При выполнении поручения, поступившего от другого нотариуса, о принятии мер по управлению наследственным имуществом в данной графе указываются фамилия и инициалы нотариуса, направившего поручение, наименование его нотариального округа или государственной нотариальной кон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5 указывается имущество, передаваемое в доверительное упра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указываются идентифицирующие доверительного управляющего данные: ф.и.о. гражданина или наименование, место нахождения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поручения о принятии мер по управлению наследственным имуществом в графе 9 проставляется отметка о том, когда и каким образом нотариусу, направившему поручение, сообщено о его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3</Characters>
  <CharactersWithSpaces>13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юстици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явлений (поручений) о принятии мер по управлению наследственным имуществом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