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ом Минюста РФ от 08.04.2010 N 81 срок вступления в силу Приказа Минюста РФ от 19.11.2009 N 403, в котором приведена данная форма, перенесен на 1 январ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нотари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 УЧЕТА ЗАЯВЛЕНИЙ (ПОРУЧЕНИ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НЯТИИ МЕР ПО ОХРАНЕ НАСЛЕДСТВЕННОГО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0"/>
        <w:gridCol w:w="1350"/>
        <w:gridCol w:w="1215"/>
        <w:gridCol w:w="1485"/>
        <w:gridCol w:w="1350"/>
        <w:gridCol w:w="1350"/>
        <w:gridCol w:w="1350"/>
        <w:gridCol w:w="1890"/>
        <w:gridCol w:w="945"/>
      </w:tblGrid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поступления</w:t>
              <w:br/>
              <w:t xml:space="preserve">заявлен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</w:t>
              <w:br/>
              <w:t>поступило</w:t>
              <w:br/>
              <w:t>заявление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наследо-</w:t>
              <w:br/>
              <w:t xml:space="preserve">дател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наследст- </w:t>
              <w:br/>
              <w:t xml:space="preserve">венного   </w:t>
              <w:br/>
              <w:t xml:space="preserve">имуществ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ы,    </w:t>
              <w:br/>
              <w:t xml:space="preserve">принятые </w:t>
              <w:br/>
              <w:t>по охране</w:t>
              <w:br/>
              <w:t>наследст-</w:t>
              <w:br/>
              <w:t xml:space="preserve">венного  </w:t>
              <w:br/>
              <w:t>имуще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принятия </w:t>
              <w:br/>
              <w:t xml:space="preserve">мер по  </w:t>
              <w:br/>
              <w:t xml:space="preserve">охране  </w:t>
              <w:br/>
              <w:t>имуществ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</w:t>
              <w:br/>
              <w:t>наследст-</w:t>
              <w:br/>
              <w:t xml:space="preserve">венного  </w:t>
              <w:br/>
              <w:t>имуществ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выдачи </w:t>
              <w:br/>
              <w:t>свидетельства</w:t>
              <w:br/>
              <w:t xml:space="preserve">о праве на  </w:t>
              <w:br/>
              <w:t xml:space="preserve">наследство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3 записываются данные, идентифицирующие лицо, обратившееся за совершением нотариального действия: ф.и.о., место жительства гражданина, наименование, место нахождения юридического лица. При выполнении поручения о принятии мер по охране наследственного имущества, поступившего от другого нотариуса, в данной графе указываются фамилия и инициалы нотариуса, направившего поручение, наименование его нотариального округа или государственной нотариальной конт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6 указывается, какие конкретно меры приняты нотариусом по охране наследственного имущества: произведена опись наследственного имущества; входящие в состав наследства наличные деньги внесены в депозит нотариуса (с указанием реестрового номера, за которым зарегистрировано внесение в депозит наличных денег, наименования банка, в котором находится депозитный счет нотариуса и т.д.); с банком заключен договор хранения входящих в состав наследства валютных ценностей, драгметаллов, камней, не требующих управления ценных бумаг (с указанием наименования и места нахождения банка, реквизитов договор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ыполнении поручения о принятии мер по охране наследственного имущества в графе 10 проставляется отметка о том, когда и каким образом нотариусу, направившему поручение, сообщено о его вы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8</Characters>
  <CharactersWithSpaces>1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Министерство юстиции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заявлений (поручений) о принятии мер по охране наследственного имуществ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