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</w:t>
      </w:r>
      <w:r>
        <w:rPr>
          <w:sz w:val="18"/>
          <w:szCs w:val="18"/>
        </w:rPr>
        <w:t>Кадастровый Номер (округа, района) 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</w:t>
      </w:r>
      <w:r>
        <w:rPr>
          <w:sz w:val="18"/>
          <w:szCs w:val="18"/>
        </w:rPr>
        <w:t>КНИГА УЧЕТА ЗАЯВЛЕНИ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</w:t>
      </w:r>
      <w:r>
        <w:rPr>
          <w:sz w:val="18"/>
          <w:szCs w:val="18"/>
        </w:rPr>
        <w:t>N 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</w:t>
      </w:r>
      <w:r>
        <w:rPr>
          <w:sz w:val="18"/>
          <w:szCs w:val="18"/>
        </w:rPr>
        <w:t>Том N 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</w:t>
      </w:r>
      <w:r>
        <w:rPr>
          <w:sz w:val="18"/>
          <w:szCs w:val="18"/>
        </w:rPr>
        <w:t>N заявлений с ______ по 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┬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                                          ├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КНИГА УЧЕТА ЗАЯВЛЕНИЙ                                       │1     │Лис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                                          │      │</w:t>
      </w:r>
      <w:r>
        <w:rPr>
          <w:sz w:val="18"/>
          <w:szCs w:val="18"/>
        </w:rPr>
        <w:t>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┬─────┬────┬──────────┬─────────────┬────────┬───────┬─────┴┬─────┴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N│Дата │Зая-│Результат │Уведомление  │Кол-во  │Получе-│Фами- │Результа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</w:t>
      </w:r>
      <w:r>
        <w:rPr>
          <w:sz w:val="18"/>
          <w:szCs w:val="18"/>
        </w:rPr>
        <w:t>прие-│ви- │проверки  │об отказе в  │докумен-│ние    │лия,  │рассмотре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</w:t>
      </w:r>
      <w:r>
        <w:rPr>
          <w:sz w:val="18"/>
          <w:szCs w:val="18"/>
        </w:rPr>
        <w:t>ма   │тель│документов│приеме доку- │тов/    │распис-│ини-  │ния заяв-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</w:t>
      </w:r>
      <w:r>
        <w:rPr>
          <w:sz w:val="18"/>
          <w:szCs w:val="18"/>
        </w:rPr>
        <w:t>при приеме│ментов       │листов  │ки     │циалы │ления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├────┬─────┼──────┬──────┤        │</w:t>
      </w:r>
      <w:r>
        <w:rPr>
          <w:sz w:val="18"/>
          <w:szCs w:val="18"/>
        </w:rPr>
        <w:t>(под-  │испол-├─────┬┬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</w:t>
      </w:r>
      <w:r>
        <w:rPr>
          <w:sz w:val="18"/>
          <w:szCs w:val="18"/>
        </w:rPr>
        <w:t>От- │Прием│Полу- │На-   │        │пись)  │нителя│Учет ││Отказ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</w:t>
      </w:r>
      <w:r>
        <w:rPr>
          <w:sz w:val="18"/>
          <w:szCs w:val="18"/>
        </w:rPr>
        <w:t>каз │     │чение │прав- │        │       │      │     ││в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</w:t>
      </w:r>
      <w:r>
        <w:rPr>
          <w:sz w:val="18"/>
          <w:szCs w:val="18"/>
        </w:rPr>
        <w:t>в   │     │уве-  │ление │        │       │      │     ││учет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</w:t>
      </w:r>
      <w:r>
        <w:rPr>
          <w:sz w:val="18"/>
          <w:szCs w:val="18"/>
        </w:rPr>
        <w:t>при-│     │домле-│уве-  │        │       │      │     │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</w:t>
      </w:r>
      <w:r>
        <w:rPr>
          <w:sz w:val="18"/>
          <w:szCs w:val="18"/>
        </w:rPr>
        <w:t>еме │     │ния   │домле-│        │       │      │     │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    │     │</w:t>
      </w:r>
      <w:r>
        <w:rPr>
          <w:sz w:val="18"/>
          <w:szCs w:val="18"/>
        </w:rPr>
        <w:t>лично │ния по│        │       │      │     │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    │     │</w:t>
      </w:r>
      <w:r>
        <w:rPr>
          <w:sz w:val="18"/>
          <w:szCs w:val="18"/>
        </w:rPr>
        <w:t>(под- │почте │        │       │      │     │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    │     │</w:t>
      </w:r>
      <w:r>
        <w:rPr>
          <w:sz w:val="18"/>
          <w:szCs w:val="18"/>
        </w:rPr>
        <w:t>пись) │      │        │       │      │     │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┼─────┼────┼────┼─────┼──────┼──────┼────────┼───────┼──────┼─────┤├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2│3    │4   │5.1 │5.2  │6.1   │6.2   │7       │8      │9     │10.1 ││10.2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    │     │      │      │        │       │      │     │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┼─────┼────┼────┼─────┼──────┼──────┼────────┼───────┼──────┼─────┼┴─────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    │     │      │      │    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┼─────┼────┼────┼─────┼──────┼──────┼────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    │    │    │     │      │      │    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┴─────┴────┴────┴─────┴──────┴──────┴────────┴───────┴──────┴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───────┬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11        │Лист N _______ ввел _________ (подпись)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────┴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явлений о внесении в единый государственный реестр объектов капитального строительства сведений об объекте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