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едоставление заинтерес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 сведений об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питального строительства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Кадастровый Номер (округа, района) _____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КНИГА УЧЕТА ЗАЯВЛЕНИЙ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N _______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Том N ________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</w:t>
      </w:r>
      <w:r>
        <w:rPr/>
        <w:t>N заявлений с ____________ по ____________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4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674"/>
        <w:gridCol w:w="406"/>
        <w:gridCol w:w="810"/>
        <w:gridCol w:w="810"/>
        <w:gridCol w:w="809"/>
        <w:gridCol w:w="1215"/>
        <w:gridCol w:w="810"/>
        <w:gridCol w:w="1080"/>
        <w:gridCol w:w="1215"/>
        <w:gridCol w:w="1216"/>
        <w:gridCol w:w="2024"/>
      </w:tblGrid>
      <w:tr>
        <w:trPr>
          <w:trHeight w:val="240" w:hRule="atLeast"/>
          <w:cantSplit w:val="true"/>
        </w:trPr>
        <w:tc>
          <w:tcPr>
            <w:tcW w:w="917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НИГА УЧЕТА ЗАЯВЛЕНИЙ               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___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прие-</w:t>
              <w:br/>
              <w:t xml:space="preserve">ма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и- </w:t>
              <w:br/>
              <w:t xml:space="preserve">тель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</w:t>
              <w:br/>
              <w:t xml:space="preserve">проверки  </w:t>
              <w:br/>
              <w:t xml:space="preserve">документов </w:t>
              <w:br/>
              <w:t xml:space="preserve">при приеме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домление об</w:t>
              <w:br/>
              <w:t xml:space="preserve">отказе в   </w:t>
              <w:br/>
              <w:t xml:space="preserve">приеме    </w:t>
              <w:br/>
              <w:t xml:space="preserve">документов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 </w:t>
              <w:br/>
              <w:t xml:space="preserve">во   </w:t>
              <w:br/>
              <w:t>доку-</w:t>
              <w:br/>
              <w:t xml:space="preserve">мен- </w:t>
              <w:br/>
              <w:t xml:space="preserve">тов/ </w:t>
              <w:br/>
              <w:t xml:space="preserve">лис- </w:t>
              <w:br/>
              <w:t xml:space="preserve">тов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е-</w:t>
              <w:br/>
              <w:t xml:space="preserve">ние    </w:t>
              <w:br/>
              <w:t>распис-</w:t>
              <w:br/>
              <w:t xml:space="preserve">ки     </w:t>
              <w:br/>
              <w:t xml:space="preserve">(под-  </w:t>
              <w:br/>
              <w:t xml:space="preserve">пись)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>исполни-</w:t>
              <w:br/>
              <w:t xml:space="preserve">теля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рассмотрения </w:t>
              <w:br/>
              <w:t xml:space="preserve">заявления  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</w:t>
              <w:br/>
              <w:t xml:space="preserve">в    </w:t>
              <w:br/>
              <w:t xml:space="preserve">при- </w:t>
              <w:br/>
              <w:t xml:space="preserve">ем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ем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-</w:t>
              <w:br/>
              <w:t>чение</w:t>
              <w:br/>
              <w:t xml:space="preserve">уве- </w:t>
              <w:br/>
              <w:t xml:space="preserve">дом- </w:t>
              <w:br/>
              <w:t>ления</w:t>
              <w:br/>
              <w:t>лично</w:t>
              <w:br/>
              <w:t>(под-</w:t>
              <w:br/>
              <w:t>пись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- </w:t>
              <w:br/>
              <w:t xml:space="preserve">лении   </w:t>
              <w:br/>
              <w:t xml:space="preserve">уведом- </w:t>
              <w:br/>
              <w:t>ления по</w:t>
              <w:br/>
              <w:t xml:space="preserve">почте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т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 в учет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1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2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     </w:t>
            </w:r>
          </w:p>
        </w:tc>
        <w:tc>
          <w:tcPr>
            <w:tcW w:w="1039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ст N ___ ввел _____________ (подпись)       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10</Characters>
  <CharactersWithSpaces>1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аявлений заявителя для получения сведений об объектах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