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еспечения жилыми помещ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нженерно - технических воинских формирова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 - строительных воинских формир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федеральной службе спе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ЫХ ПОМЕЩЕНИЙ, НАХОДЯЩИХСЯ НА БАЛАН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ЙСКОВОЙ ЧАСТИ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619"/>
        <w:gridCol w:w="1620"/>
        <w:gridCol w:w="1890"/>
        <w:gridCol w:w="946"/>
        <w:gridCol w:w="134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жилого </w:t>
              <w:br/>
              <w:t>помещ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комнат,  </w:t>
              <w:br/>
              <w:t xml:space="preserve">площадь  </w:t>
              <w:br/>
              <w:t>общ. / жил.</w:t>
              <w:br/>
              <w:t xml:space="preserve">кв. м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</w:t>
              <w:br/>
              <w:t>поступления</w:t>
              <w:br/>
              <w:t xml:space="preserve">жилого  </w:t>
              <w:br/>
              <w:t xml:space="preserve">помещ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/звание,    </w:t>
              <w:br/>
              <w:t xml:space="preserve">Ф.И.О.,     </w:t>
              <w:br/>
              <w:t xml:space="preserve">место      </w:t>
              <w:br/>
              <w:t xml:space="preserve">службы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</w:t>
              <w:br/>
              <w:t xml:space="preserve">семь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для   </w:t>
              <w:br/>
              <w:t>з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4</Characters>
  <CharactersWithSpaces>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Федеральная служба специального строительства Российской Федерации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жилых помещений, находящихся на балансе войсков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