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ям НСРи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преля 2007 г. N 155/4/6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НИГА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жилых помещений специализированного жилищ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инобороны России, подлежащих засе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_________________________ КЭЧ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КЭЧ рай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755"/>
        <w:gridCol w:w="1890"/>
        <w:gridCol w:w="1621"/>
        <w:gridCol w:w="1350"/>
        <w:gridCol w:w="945"/>
        <w:gridCol w:w="1350"/>
        <w:gridCol w:w="1350"/>
        <w:gridCol w:w="1348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>заселяе-</w:t>
              <w:br/>
              <w:t xml:space="preserve">мого    </w:t>
              <w:br/>
              <w:t xml:space="preserve">жилого  </w:t>
              <w:br/>
              <w:t xml:space="preserve">помеще- </w:t>
              <w:br/>
              <w:t xml:space="preserve">ния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комнат,   </w:t>
              <w:br/>
              <w:t xml:space="preserve">площадь   </w:t>
              <w:br/>
              <w:t>(общ./жил.),</w:t>
              <w:br/>
              <w:t xml:space="preserve">кв. м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</w:t>
              <w:br/>
              <w:t xml:space="preserve">включении    </w:t>
              <w:br/>
              <w:t xml:space="preserve">жилого       </w:t>
              <w:br/>
              <w:t xml:space="preserve">помещения в  </w:t>
              <w:br/>
              <w:t xml:space="preserve">специализи-  </w:t>
              <w:br/>
              <w:t xml:space="preserve">рованный     </w:t>
              <w:br/>
              <w:t>жилищный фонд</w:t>
              <w:br/>
              <w:t xml:space="preserve">(исключении  </w:t>
              <w:br/>
              <w:t>из указанного</w:t>
              <w:br/>
              <w:t xml:space="preserve">фонда)       </w:t>
              <w:br/>
              <w:t xml:space="preserve">Министерства </w:t>
              <w:br/>
              <w:t xml:space="preserve">обороны      </w:t>
              <w:br/>
              <w:t xml:space="preserve">Российской   </w:t>
              <w:br/>
              <w:t xml:space="preserve">Федерации    </w:t>
              <w:br/>
              <w:t>(дата, номер)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</w:t>
              <w:br/>
              <w:t>поступления</w:t>
              <w:br/>
              <w:t xml:space="preserve">жилого     </w:t>
              <w:br/>
              <w:t xml:space="preserve">помещения  </w:t>
              <w:br/>
              <w:t xml:space="preserve">(собствен- </w:t>
              <w:br/>
              <w:t xml:space="preserve">ное строи- </w:t>
              <w:br/>
              <w:t xml:space="preserve">тельство,  </w:t>
              <w:br/>
              <w:t>покупка, за</w:t>
              <w:br/>
              <w:t xml:space="preserve">выездом и  </w:t>
              <w:br/>
              <w:t xml:space="preserve">т.п.)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ередается </w:t>
              <w:br/>
              <w:t xml:space="preserve">под заселение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</w:t>
              <w:br/>
              <w:t xml:space="preserve">найма    </w:t>
              <w:br/>
              <w:t>специали-</w:t>
              <w:br/>
              <w:t xml:space="preserve">зирован- </w:t>
              <w:br/>
              <w:t xml:space="preserve">ного     </w:t>
              <w:br/>
              <w:t xml:space="preserve">жилого   </w:t>
              <w:br/>
              <w:t>помещения</w:t>
              <w:br/>
              <w:t xml:space="preserve">(дата,   </w:t>
              <w:br/>
              <w:t xml:space="preserve">номер)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лица,    </w:t>
              <w:br/>
              <w:t xml:space="preserve">получив- </w:t>
              <w:br/>
              <w:t xml:space="preserve">шего     </w:t>
              <w:br/>
              <w:t xml:space="preserve">договор  </w:t>
              <w:br/>
              <w:t xml:space="preserve">найма    </w:t>
              <w:br/>
              <w:t xml:space="preserve">специа-  </w:t>
              <w:br/>
              <w:t xml:space="preserve">лизиро-  </w:t>
              <w:br/>
              <w:t xml:space="preserve">ванного  </w:t>
              <w:br/>
              <w:t xml:space="preserve">жилого   </w:t>
              <w:br/>
              <w:t>помещения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ела, </w:t>
              <w:br/>
              <w:t xml:space="preserve">где   </w:t>
              <w:br/>
              <w:t>хранятся</w:t>
              <w:br/>
              <w:t>документы</w:t>
              <w:br/>
              <w:t>и договор</w:t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</w:t>
              <w:br/>
              <w:t xml:space="preserve">звание, </w:t>
              <w:br/>
              <w:t xml:space="preserve">фамилия, </w:t>
              <w:br/>
              <w:t>инициалы,</w:t>
              <w:br/>
              <w:t xml:space="preserve">место  </w:t>
              <w:br/>
              <w:t xml:space="preserve">служб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</w:t>
              <w:br/>
              <w:t xml:space="preserve">семьи </w:t>
              <w:br/>
              <w:t>(чел.)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7</Characters>
  <CharactersWithSpaces>1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Министерство обороны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жилых помещений специализированного жилищного фонда Минобороны России, подлежащих заселению по кварирно-эксплуатационной части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