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жил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ми во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ах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НИГ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ЖИЛЫХ ПОМЕЩЕНИЙ, ПОДЛЕЖАЩИХ ЗАС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дразделения внутренних войск МВД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754"/>
        <w:gridCol w:w="2026"/>
        <w:gridCol w:w="1349"/>
        <w:gridCol w:w="1891"/>
        <w:gridCol w:w="1079"/>
        <w:gridCol w:w="1621"/>
        <w:gridCol w:w="134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заселяемого</w:t>
              <w:br/>
              <w:t xml:space="preserve">жилого   </w:t>
              <w:br/>
              <w:t xml:space="preserve">помещения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комнат,   </w:t>
              <w:br/>
              <w:t xml:space="preserve">площадь   </w:t>
              <w:br/>
              <w:t>(общ./жил.),</w:t>
              <w:br/>
              <w:t xml:space="preserve">кв. м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</w:t>
              <w:br/>
              <w:t xml:space="preserve">поступления  </w:t>
              <w:br/>
              <w:t xml:space="preserve">жилого    </w:t>
              <w:br/>
              <w:t xml:space="preserve">помещения   </w:t>
              <w:br/>
              <w:t xml:space="preserve">(собственное </w:t>
              <w:br/>
              <w:t>строительство,</w:t>
              <w:br/>
              <w:t xml:space="preserve">покупка,   </w:t>
              <w:br/>
              <w:t xml:space="preserve">за выездом и </w:t>
              <w:br/>
              <w:t xml:space="preserve">т.п.)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ередается    </w:t>
              <w:br/>
              <w:t xml:space="preserve">под заселение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</w:t>
              <w:br/>
              <w:t xml:space="preserve">найма </w:t>
              <w:br/>
              <w:t xml:space="preserve">(дата, </w:t>
              <w:br/>
              <w:t xml:space="preserve">номер)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лица,   </w:t>
              <w:br/>
              <w:t>получившего</w:t>
              <w:br/>
              <w:t xml:space="preserve">договор  </w:t>
              <w:br/>
              <w:t xml:space="preserve">найма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, </w:t>
              <w:br/>
              <w:t xml:space="preserve">где   </w:t>
              <w:br/>
              <w:t xml:space="preserve">хранятся </w:t>
              <w:br/>
              <w:t>документы</w:t>
              <w:br/>
              <w:t xml:space="preserve">и копия </w:t>
              <w:br/>
              <w:t xml:space="preserve">договора </w:t>
              <w:br/>
              <w:t xml:space="preserve">найма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</w:t>
              <w:br/>
              <w:t xml:space="preserve">звание, </w:t>
              <w:br/>
              <w:t xml:space="preserve">фамилия, </w:t>
              <w:br/>
              <w:t>инициалы,</w:t>
              <w:br/>
              <w:t xml:space="preserve">место  </w:t>
              <w:br/>
              <w:t xml:space="preserve">службы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семьи </w:t>
              <w:br/>
              <w:t>(персонально)</w:t>
              <w:br/>
              <w:t xml:space="preserve">(чел.)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9</Characters>
  <CharactersWithSpaces>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жилых помещений, подлежащих заселению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