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ми помещениями в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,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ТК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ЖИЛЫХ ПОМЕЩ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аможенного органа, учре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081"/>
        <w:gridCol w:w="1350"/>
        <w:gridCol w:w="1214"/>
        <w:gridCol w:w="1081"/>
        <w:gridCol w:w="1079"/>
        <w:gridCol w:w="946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ое жилое   </w:t>
              <w:br/>
              <w:t xml:space="preserve">помещение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ередается </w:t>
              <w:br/>
              <w:t xml:space="preserve">для заселения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дер  </w:t>
              <w:br/>
              <w:t xml:space="preserve">(дата, </w:t>
              <w:br/>
              <w:t xml:space="preserve">номер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 xml:space="preserve">лица, </w:t>
              <w:br/>
              <w:t xml:space="preserve">полу- </w:t>
              <w:br/>
              <w:t xml:space="preserve">чив-  </w:t>
              <w:br/>
              <w:t xml:space="preserve">шего  </w:t>
              <w:br/>
              <w:t xml:space="preserve">ордер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- </w:t>
              <w:br/>
              <w:t xml:space="preserve">ние     </w:t>
              <w:br/>
              <w:t xml:space="preserve">снятия  </w:t>
              <w:br/>
              <w:t xml:space="preserve">с учета </w:t>
              <w:br/>
              <w:t xml:space="preserve">(прива- </w:t>
              <w:br/>
              <w:t xml:space="preserve">тиза-   </w:t>
              <w:br/>
              <w:t xml:space="preserve">ция,    </w:t>
              <w:br/>
              <w:t xml:space="preserve">переда- </w:t>
              <w:br/>
              <w:t xml:space="preserve">ча в    </w:t>
              <w:br/>
              <w:t xml:space="preserve">муници- </w:t>
              <w:br/>
              <w:t xml:space="preserve">пальную </w:t>
              <w:br/>
              <w:t xml:space="preserve">собст-  </w:t>
              <w:br/>
              <w:t xml:space="preserve">вен.);  </w:t>
              <w:br/>
              <w:t xml:space="preserve">дата и  </w:t>
              <w:br/>
              <w:t xml:space="preserve">номер   </w:t>
              <w:br/>
              <w:t xml:space="preserve">доку-   </w:t>
              <w:br/>
              <w:t xml:space="preserve">мента)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комнат,</w:t>
              <w:br/>
              <w:t>площадь</w:t>
              <w:br/>
              <w:t xml:space="preserve">общая/ </w:t>
              <w:br/>
              <w:t xml:space="preserve">жилая, </w:t>
              <w:br/>
              <w:t xml:space="preserve">м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>поступле-</w:t>
              <w:br/>
              <w:t>ния (соб-</w:t>
              <w:br/>
              <w:t xml:space="preserve">ственное </w:t>
              <w:br/>
              <w:t xml:space="preserve">строи-   </w:t>
              <w:br/>
              <w:t>тельство,</w:t>
              <w:br/>
              <w:t xml:space="preserve">покупка, </w:t>
              <w:br/>
              <w:t xml:space="preserve">за выез- </w:t>
              <w:br/>
              <w:t xml:space="preserve">дом и    </w:t>
              <w:br/>
              <w:t xml:space="preserve">т.д.);   </w:t>
              <w:br/>
              <w:t xml:space="preserve">принад-  </w:t>
              <w:br/>
              <w:t xml:space="preserve">лежность </w:t>
              <w:br/>
              <w:t xml:space="preserve">(служеб- </w:t>
              <w:br/>
              <w:t xml:space="preserve">ное, в   </w:t>
              <w:br/>
              <w:t>оператив-</w:t>
              <w:br/>
              <w:t xml:space="preserve">ном уп-  </w:t>
              <w:br/>
              <w:t>равлении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нициа- </w:t>
              <w:br/>
              <w:t>лы, мес-</w:t>
              <w:br/>
              <w:t>то служ-</w:t>
              <w:br/>
              <w:t xml:space="preserve">бы (ра- </w:t>
              <w:br/>
              <w:t xml:space="preserve">боты)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</w:t>
              <w:br/>
              <w:t xml:space="preserve">семьи, </w:t>
              <w:br/>
              <w:t xml:space="preserve">чел.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7</Characters>
  <CharactersWithSpaces>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жилых помещений в таможенных органах Российской Федерации и учреждениях, подведомственных Государственному таможенному комитету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