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женерно - технических воинских формирова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 - строительных воинских формир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федеральной службе спе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ЫХ ПОМЕЩЕНИЙ, ЗАНИМАЕМЫХ ВОЕННОСЛУЖАЩИМ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ЧЕРЕДНИКАМИ ВОЙСКОВОЙ ЧАСТИ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620"/>
        <w:gridCol w:w="1350"/>
        <w:gridCol w:w="1349"/>
        <w:gridCol w:w="945"/>
        <w:gridCol w:w="1350"/>
        <w:gridCol w:w="134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  <w:br/>
              <w:t xml:space="preserve">жилого  </w:t>
              <w:br/>
              <w:t>помещ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комнат,  </w:t>
              <w:br/>
              <w:t xml:space="preserve">площадь  </w:t>
              <w:br/>
              <w:t>общ. / жил.</w:t>
              <w:br/>
              <w:t xml:space="preserve">кв. 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>поступле-</w:t>
              <w:br/>
              <w:t xml:space="preserve">ния      </w:t>
              <w:br/>
              <w:t xml:space="preserve">жилого   </w:t>
              <w:br/>
              <w:t>помещ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/звание,</w:t>
              <w:br/>
              <w:t xml:space="preserve">Ф.И.О., </w:t>
              <w:br/>
              <w:t xml:space="preserve">место  </w:t>
              <w:br/>
              <w:t xml:space="preserve">служб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став</w:t>
              <w:br/>
              <w:t xml:space="preserve">семь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  </w:t>
              <w:br/>
              <w:t>засе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</w:t>
              <w:br/>
              <w:t xml:space="preserve">о снятии </w:t>
              <w:br/>
              <w:t>с учета,</w:t>
              <w:br/>
              <w:t>основ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Федеральная служба специального строительства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жилых помещений, занимаемых военнослужащими, очередниками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