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НИГА УЧЕТА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Форма по ОКУД │  050403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от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за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______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Номер сч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животных ___________________________________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растная группа ______________________________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03"/>
        <w:gridCol w:w="911"/>
        <w:gridCol w:w="68"/>
        <w:gridCol w:w="979"/>
        <w:gridCol w:w="34"/>
        <w:gridCol w:w="944"/>
        <w:gridCol w:w="979"/>
        <w:gridCol w:w="979"/>
        <w:gridCol w:w="67"/>
        <w:gridCol w:w="911"/>
        <w:gridCol w:w="34"/>
        <w:gridCol w:w="811"/>
        <w:gridCol w:w="134"/>
        <w:gridCol w:w="540"/>
        <w:gridCol w:w="439"/>
        <w:gridCol w:w="506"/>
        <w:gridCol w:w="473"/>
        <w:gridCol w:w="338"/>
        <w:gridCol w:w="674"/>
        <w:gridCol w:w="810"/>
        <w:gridCol w:w="13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журнала </w:t>
              <w:br/>
              <w:t>операций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(выбы- </w:t>
              <w:br/>
              <w:t xml:space="preserve">тия)   </w:t>
              <w:br/>
              <w:t xml:space="preserve">живот- </w:t>
              <w:br/>
              <w:t xml:space="preserve">ного   </w:t>
            </w:r>
          </w:p>
        </w:tc>
        <w:tc>
          <w:tcPr>
            <w:tcW w:w="2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животном </w:t>
              <w:br/>
              <w:t xml:space="preserve">(откуда животное   </w:t>
              <w:br/>
              <w:t xml:space="preserve">поступило или куда  </w:t>
              <w:br/>
              <w:t>выбыло, привес и др.)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>живот-</w:t>
              <w:br/>
              <w:t xml:space="preserve">ного 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голов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</w:t>
              <w:br/>
              <w:t xml:space="preserve">кг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голов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</w:t>
              <w:br/>
              <w:t xml:space="preserve">кг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609" w:type="dxa"/>
            <w:gridSpan w:val="2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финансов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животных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