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1.19, 28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ИП, инструмента, материалов и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Ф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"__" 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Л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455"/>
        <w:gridCol w:w="1755"/>
        <w:gridCol w:w="161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  <w:br/>
              <w:t xml:space="preserve">ЗИП, инструмента, материалов    </w:t>
              <w:br/>
              <w:t xml:space="preserve">и оборудования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книги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ующие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учета _____________            Цена за единицу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ОЙ СЧЕТ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уж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о по норме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"/>
        <w:gridCol w:w="1080"/>
        <w:gridCol w:w="810"/>
        <w:gridCol w:w="1079"/>
        <w:gridCol w:w="676"/>
        <w:gridCol w:w="675"/>
        <w:gridCol w:w="1080"/>
        <w:gridCol w:w="540"/>
        <w:gridCol w:w="674"/>
        <w:gridCol w:w="675"/>
        <w:gridCol w:w="676"/>
        <w:gridCol w:w="539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оку-  </w:t>
              <w:br/>
              <w:t xml:space="preserve">мен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ку-</w:t>
              <w:br/>
              <w:t>мен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пера- </w:t>
              <w:br/>
              <w:t xml:space="preserve">ции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    </w:t>
            </w:r>
          </w:p>
        </w:tc>
        <w:tc>
          <w:tcPr>
            <w:tcW w:w="310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остоит на</w:t>
              <w:br/>
              <w:t xml:space="preserve">складе по категориям 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ход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ход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>остаток</w:t>
            </w:r>
          </w:p>
        </w:tc>
        <w:tc>
          <w:tcPr>
            <w:tcW w:w="310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предназначена для ведения учета наличия и движения в мастерской отдела вооружения запасных частей, инструмента, принадлежностей, оборудования и материалов для ремонта, содержания и ухода за вооружением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каждое изделие (ЗИП, оборудование) и материалы в книге открывается отдельный лицевой счет на одной или нескольких страни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граф 10 - 14 должна равняться графе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ЗИП, инструмента, материалов и оборудования Государственной фельдъегерской службы Российской Федерац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